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OFFICES TO BE ELECTED AT 2008 FALL ELECTION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SEPTEMBER 9, 2008 PARTISAN PRIMAR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NOVEMBER 4, 2008 GENERAL ELEC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40"/>
        <w:gridCol w:w="1620"/>
      </w:tblGrid>
      <w:tr>
        <w:trPr/>
        <w:tc>
          <w:tcPr>
            <w:tcW w:w="4788" w:type="dxa"/>
            <w:tcBorders/>
          </w:tcPr>
          <w:p>
            <w:pPr>
              <w:pStyle w:val="Heading7"/>
              <w:rPr/>
            </w:pPr>
            <w:r>
              <w:rPr/>
              <w:t>OFFICE</w:t>
            </w:r>
          </w:p>
        </w:tc>
        <w:tc>
          <w:tcPr>
            <w:tcW w:w="3240" w:type="dxa"/>
            <w:tcBorders/>
          </w:tcPr>
          <w:p>
            <w:pPr>
              <w:pStyle w:val="Heading7"/>
              <w:rPr/>
            </w:pPr>
            <w:r>
              <w:rPr/>
              <w:t>INCUMBENT</w:t>
            </w:r>
          </w:p>
        </w:tc>
        <w:tc>
          <w:tcPr>
            <w:tcW w:w="1620" w:type="dxa"/>
            <w:tcBorders/>
          </w:tcPr>
          <w:p>
            <w:pPr>
              <w:pStyle w:val="Heading7"/>
              <w:rPr/>
            </w:pPr>
            <w:r>
              <w:rPr/>
              <w:t>ID-NO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Presidential Preference Primary, February 19, 2008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240"/>
        <w:gridCol w:w="1710"/>
      </w:tblGrid>
      <w:tr>
        <w:trPr>
          <w:cantSplit w:val="true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President &amp; Vice Presid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of the United State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rge W. Bush/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526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ck Chene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epresentatives in Congress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22"/>
        <w:gridCol w:w="1710"/>
      </w:tblGrid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</w:t>
            </w:r>
          </w:p>
        </w:tc>
        <w:tc>
          <w:tcPr>
            <w:tcW w:w="3222" w:type="dxa"/>
            <w:tcBorders/>
          </w:tcPr>
          <w:p>
            <w:pPr>
              <w:pStyle w:val="Heading5"/>
              <w:ind w:left="-18" w:hanging="0"/>
              <w:rPr/>
            </w:pPr>
            <w:r>
              <w:rPr/>
              <w:t>Paul Ryan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20050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</w:t>
            </w:r>
          </w:p>
        </w:tc>
        <w:tc>
          <w:tcPr>
            <w:tcW w:w="3222" w:type="dxa"/>
            <w:tcBorders/>
          </w:tcPr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  <w:t>Tammy Baldwin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200491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</w:t>
            </w:r>
          </w:p>
        </w:tc>
        <w:tc>
          <w:tcPr>
            <w:tcW w:w="3222" w:type="dxa"/>
            <w:tcBorders/>
          </w:tcPr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  <w:t>Ron Kind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200435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4</w:t>
            </w:r>
          </w:p>
        </w:tc>
        <w:tc>
          <w:tcPr>
            <w:tcW w:w="3222" w:type="dxa"/>
            <w:tcBorders/>
          </w:tcPr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  <w:t>Gwen Moore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200564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5</w:t>
            </w:r>
          </w:p>
        </w:tc>
        <w:tc>
          <w:tcPr>
            <w:tcW w:w="3222" w:type="dxa"/>
            <w:tcBorders/>
          </w:tcPr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  <w:t>F. James Sensenbrenner, Jr.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20004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6</w:t>
            </w:r>
          </w:p>
        </w:tc>
        <w:tc>
          <w:tcPr>
            <w:tcW w:w="3222" w:type="dxa"/>
            <w:tcBorders/>
          </w:tcPr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  <w:t>Tom Petri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2001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7</w:t>
            </w:r>
          </w:p>
        </w:tc>
        <w:tc>
          <w:tcPr>
            <w:tcW w:w="3222" w:type="dxa"/>
            <w:tcBorders/>
          </w:tcPr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  <w:t>David R. Obey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20002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8</w:t>
            </w:r>
          </w:p>
        </w:tc>
        <w:tc>
          <w:tcPr>
            <w:tcW w:w="3222" w:type="dxa"/>
            <w:tcBorders/>
          </w:tcPr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  <w:t>Steven L. Kagen</w:t>
            </w:r>
          </w:p>
        </w:tc>
        <w:tc>
          <w:tcPr>
            <w:tcW w:w="171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20061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tate Senators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656"/>
      </w:tblGrid>
      <w:tr>
        <w:trPr/>
        <w:tc>
          <w:tcPr>
            <w:tcW w:w="4248" w:type="dxa"/>
            <w:tcBorders/>
          </w:tcPr>
          <w:p>
            <w:pPr>
              <w:pStyle w:val="Heading8"/>
              <w:ind w:left="-18" w:firstLine="18"/>
              <w:rPr/>
            </w:pPr>
            <w:r>
              <w:rPr/>
              <w:t>District 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 L. Cowle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78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na C. Taylo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170</w:t>
            </w:r>
          </w:p>
        </w:tc>
      </w:tr>
      <w:tr>
        <w:trPr>
          <w:cantSplit w:val="true"/>
        </w:trPr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ncer Coggs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39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berta Darling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51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ila Harsdorf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33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ger Breske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70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uther S. Olsen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6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 Mille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4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ol A. Roessle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43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enn Grothman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07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 W. Wirch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81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lie Lassa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14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d A. Risser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3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y Lazich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38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e Hansen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83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 Kapanke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85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Representatives to the Assembly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240"/>
        <w:gridCol w:w="1620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rey Bie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81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Frank G. Lase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17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 Ott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09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 Montgomery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59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 Nelso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3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ary Tauche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6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ggy Krusick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125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ro Colo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65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3"/>
              <w:rPr/>
            </w:pPr>
            <w:r>
              <w:rPr/>
              <w:t>District 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sh Zepnick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03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ette Polly William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042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son Field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7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derick P. Kessl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099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id Culle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188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3"/>
              <w:rPr/>
            </w:pPr>
            <w:r>
              <w:rPr/>
              <w:t>District 1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h Vukmi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01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ny Staskuna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37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on D. Young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99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bara L. Tole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1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mara D. Grigsby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33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1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n Richard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63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ristine M. Sinicki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68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 Honadel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18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ldon A. Wasserma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14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m Ott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8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zanne Jeskewitz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39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b Ziegelbau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128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ry Van Akkere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78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ve Kestell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64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 Hraychuck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38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2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n Murtha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51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tty Rhoade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67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ve Nas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66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omas A. Lothia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07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tt Newcom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95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 Mey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77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 Frisk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84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ffrey L. Mursau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35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y Jorgense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5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el Kleefisch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5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3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ff Fitzgerald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83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4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vin David Peterse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0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an A. Ballweg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4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4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. A. Hine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56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4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m Hixso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7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4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ke Sherida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8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4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uck Benedict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30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4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Gary Hebl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7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4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gene Hah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55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4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seph T. Parisi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94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4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il Garthwait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3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5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ryl K. Alber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77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ve Hilgenberg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3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5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n Townsend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62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3"/>
              <w:rPr/>
            </w:pPr>
            <w:r>
              <w:rPr/>
              <w:t>District 5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ol Owen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31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5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rdon Hintz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7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5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an R. Kaufert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57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5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ger J. Roth, Jr.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3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5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ve Wieckert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35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5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 Strachota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36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5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iel LeMahieu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05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6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 Gottlieb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98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6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ert Turn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193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6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y Maso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2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6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in J. Vo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8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6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m Kreus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04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6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n P. Steinbrink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39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6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antha Kerkma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84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6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ff Wood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11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6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ry Moulto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12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6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tt Sud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61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7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y Sue Vruwink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82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7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uis John Molepske, Jr.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18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7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lin D. Schneid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035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7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k Boyl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09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7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Gary E. Sherma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48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7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y Hubl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176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7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ese Berceau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64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7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ncer Black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178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7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 Poca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54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7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dy Pope-Robert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84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8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ett Davi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5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8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e Travi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075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8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ff Ston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40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8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ott L. Gunderso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23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8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 Gundrum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33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8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na Seidel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8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8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Jerry J. Petrowski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68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8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y William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12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8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im Soletski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6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8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n Nygre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1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9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l Van Roy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05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9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bara Gronemu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1467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rry M. Muss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123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9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ff Smith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51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9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ke Huebsch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53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9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nnifer Shilling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85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9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e Neriso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tabs>
                <w:tab w:val="clear" w:pos="720"/>
                <w:tab w:val="left" w:pos="342" w:leader="none"/>
              </w:tabs>
              <w:jc w:val="center"/>
              <w:rPr>
                <w:u w:val="none"/>
              </w:rPr>
            </w:pPr>
            <w:r>
              <w:rPr>
                <w:u w:val="none"/>
              </w:rPr>
              <w:t>10428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9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ll Kram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4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9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ch Zipper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5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ict 9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 Pridemor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3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istrict Attorneys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3240"/>
        <w:gridCol w:w="1620"/>
      </w:tblGrid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Adams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Mark D. Thibodeau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0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shland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Sean P. Duffy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05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Barro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Angela L. Holmstrom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9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field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H. Craig Haukaa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08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Brow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John P. Zakowski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68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ffalo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Thomas Clark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9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Burnett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Kenneth L. Kutz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67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lumet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Kenneth R. Kratz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83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Chippewa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Jon M. Theise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4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ark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Darwin L. Zwieg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52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Columbia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Jane E. Kohlwey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6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awford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Timothy C. Baxt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66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Dan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Brian Blanchard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8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g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Bill Bedk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99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Door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Raymond L. Pelrin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54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glas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Daniel W. Blank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58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Dun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James M. Peterso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34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au Clair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Rich Whit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92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Florenc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Douglas J. Drexl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92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d du Lac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Michael E. O’Rourk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58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Forest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Leon D. Stenz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49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nt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Lisa A. Rinik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34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Gree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Gary L. Luhma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55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een Lak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Winn Collin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67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Iowa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Larry E. Nelso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50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ro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Martin J. Lipsk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23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Jackso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Gerald R. Fox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61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fferso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David J. Wambach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42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Juneau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Scott Harold Southworth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55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nosha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Robert D. Zapf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74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Kewaune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Andrew P. Naz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30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 Cross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Tim Gruenk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New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Lafayett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Charlotte L. Doherty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83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glad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Ralph M. Uttk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71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Lincol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Don Dunphy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6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itowoc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Mark Rohr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3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Maratho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Jill N. Falstad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23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inett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Brent H. DeBord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5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Marquett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Dick Dufou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59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nominee-Shawano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Gregory A. Park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51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Milwauke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John T. Chisholm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3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ro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Dan Cary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02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Oconto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Jay Conley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61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eida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Michael Bloom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New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Outagami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Carrie Schneid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96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auke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Sandy A. William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51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Pepi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Jon D. Seifert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39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erc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John M. O'Boyle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86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Polk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Dan Steffe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9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tag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Thomas B. Eago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61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c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Mark T. Fuh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04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Racine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Michael E. Nieske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28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chland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Andrew Sharp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84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Rock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David J. O'Leary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38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sk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Kathleen A. Pake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83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St. Croix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Eric G. Johnson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53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uk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Patricia A. Barrett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19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Sawyer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Thomas E. Van Roy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49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eboyga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Joe DeCecco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212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ylor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Karl Kelz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001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Trempealeau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Jeri Marsolek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15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no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Timothy J. Gaskell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60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Vilas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Albert D. Moustaki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21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Walworth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Phillip A. Kos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51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Washbur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J. Michael Bitney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83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hington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Todd K. Martens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384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Waukesha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Brad Schimel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38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upaca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John P. Snid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251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Waushara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Scott C. Blader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95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nnebago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Christian A. Gossett</w:t>
            </w:r>
          </w:p>
        </w:tc>
        <w:tc>
          <w:tcPr>
            <w:tcW w:w="1620" w:type="dxa"/>
            <w:tcBorders/>
          </w:tcPr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10443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Heading3"/>
              <w:rPr/>
            </w:pPr>
            <w:r>
              <w:rPr/>
              <w:t>Wood County</w:t>
            </w:r>
          </w:p>
        </w:tc>
        <w:tc>
          <w:tcPr>
            <w:tcW w:w="3240" w:type="dxa"/>
            <w:tcBorders/>
          </w:tcPr>
          <w:p>
            <w:pPr>
              <w:pStyle w:val="Heading3"/>
              <w:rPr/>
            </w:pPr>
            <w:r>
              <w:rPr/>
              <w:t>Todd P. Wolf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040</w:t>
            </w:r>
          </w:p>
        </w:tc>
      </w:tr>
    </w:tbl>
    <w:p>
      <w:pPr>
        <w:pStyle w:val="Normal"/>
        <w:tabs>
          <w:tab w:val="clear" w:pos="720"/>
          <w:tab w:val="left" w:pos="1469" w:leader="none"/>
          <w:tab w:val="left" w:pos="2366" w:leader="none"/>
          <w:tab w:val="left" w:pos="3264" w:leader="none"/>
          <w:tab w:val="left" w:pos="4162" w:leader="none"/>
          <w:tab w:val="left" w:pos="5060" w:leader="none"/>
          <w:tab w:val="left" w:pos="5958" w:leader="none"/>
          <w:tab w:val="left" w:pos="6983" w:leader="none"/>
          <w:tab w:val="left" w:pos="8226" w:leader="none"/>
          <w:tab w:val="left" w:pos="957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69" w:leader="none"/>
          <w:tab w:val="left" w:pos="2366" w:leader="none"/>
          <w:tab w:val="left" w:pos="3264" w:leader="none"/>
          <w:tab w:val="left" w:pos="4162" w:leader="none"/>
          <w:tab w:val="left" w:pos="5060" w:leader="none"/>
          <w:tab w:val="left" w:pos="5958" w:leader="none"/>
          <w:tab w:val="left" w:pos="6983" w:leader="none"/>
          <w:tab w:val="left" w:pos="8226" w:leader="none"/>
          <w:tab w:val="left" w:pos="9576" w:leader="none"/>
        </w:tabs>
        <w:rPr/>
      </w:pPr>
      <w:r>
        <w:rPr/>
        <w:t>(as of June 3, 2008)</w:t>
      </w:r>
    </w:p>
    <w:p>
      <w:pPr>
        <w:pStyle w:val="Normal"/>
        <w:tabs>
          <w:tab w:val="clear" w:pos="720"/>
          <w:tab w:val="left" w:pos="1469" w:leader="none"/>
          <w:tab w:val="left" w:pos="2366" w:leader="none"/>
          <w:tab w:val="left" w:pos="3264" w:leader="none"/>
          <w:tab w:val="left" w:pos="4162" w:leader="none"/>
          <w:tab w:val="left" w:pos="5060" w:leader="none"/>
          <w:tab w:val="left" w:pos="5958" w:leader="none"/>
          <w:tab w:val="left" w:pos="6983" w:leader="none"/>
          <w:tab w:val="left" w:pos="8226" w:leader="none"/>
          <w:tab w:val="left" w:pos="9576" w:leader="none"/>
        </w:tabs>
        <w:rPr/>
      </w:pPr>
      <w:r>
        <w:rPr>
          <w:sz w:val="16"/>
          <w:szCs w:val="16"/>
        </w:rPr>
        <w:t>H/Elections/2008/Fall/Offices to be Elected @ 2008 Fall Election.doc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008" w:top="108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Offices to be Elected at the 2008 Fall Election</w:t>
    </w:r>
  </w:p>
  <w:p>
    <w:pPr>
      <w:pStyle w:val="Normal"/>
      <w:rPr>
        <w:sz w:val="24"/>
      </w:rPr>
    </w:pPr>
    <w:r>
      <w:rPr>
        <w:b/>
        <w:sz w:val="24"/>
      </w:rPr>
      <w:t xml:space="preserve">Page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5</w:t>
    </w:r>
    <w:r>
      <w:rPr>
        <w:sz w:val="24"/>
        <w:b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" w:firstLine="18"/>
      <w:outlineLvl w:val="7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8:20:00Z</dcterms:created>
  <dc:creator>Tom Letko</dc:creator>
  <dc:description/>
  <cp:keywords/>
  <dc:language>en-US</dc:language>
  <cp:lastModifiedBy>lowed</cp:lastModifiedBy>
  <cp:lastPrinted>1999-10-07T16:31:00Z</cp:lastPrinted>
  <dcterms:modified xsi:type="dcterms:W3CDTF">2008-06-03T18:22:00Z</dcterms:modified>
  <cp:revision>3</cp:revision>
  <dc:subject/>
  <dc:title>OFFICES TO BE ELECTED @ 2004 FALL ELECTION</dc:title>
</cp:coreProperties>
</file>