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LY CONTINUING 20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e following committees have filed their finance reports using the new CFIS data import files and are available as electronic files only.  These committees are not required to file a paper copy of their report and will not appear on the listing of committees that have filed a paper copy.  To view these reports go to </w:t>
      </w:r>
      <w:hyperlink r:id="rId2">
        <w:r>
          <w:rPr>
            <w:rStyle w:val="InternetLink"/>
          </w:rPr>
          <w:t>Reports Filed Electronically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00"/>
        <w:gridCol w:w="2700"/>
      </w:tblGrid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#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ittee N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idate Name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8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Richard Baa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as, Richar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2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Richard M. Badg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ger, Richar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5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ge Baecker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ecker, Marge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0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ington for D.A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rington, Robert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2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lett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rtlett, Nanc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8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uer for Jud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uer, Steve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3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ds. of Steve Boe for Assm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e, Steve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2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ittee to Elect Sarah Bruc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uch, Sarah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6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master for State Superin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master, Elizabeth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rne 200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rne, Patrick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4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tt Ceman for D. A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man, Scott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4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lin for District Atty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aplin, Al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3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zens for Chishol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sholm, John T.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da Clifford for Justic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ifford, Linda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7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n Collins for D.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lins, Win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0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et for Circuit Court Jud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llet, Rebecca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0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ou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ou, Chris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6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und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nglund, Eric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4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y Feldman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ldman, And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3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Chad Fradett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dette, Cha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4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ds of Friske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ske, Donal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2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eisner for Jud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eisner, III, William C.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3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sett for D.A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ssett, Christian A.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0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ula Houdek for State Ass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udek, Paula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8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uby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ruby, Dennis E.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0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Jim Huff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ff, Jim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35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Hundertmar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undertmark, Jea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zens for Kedzi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dzie, Neal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7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Randy Koehn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ehn, Rand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5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Shirley Krug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ug, Shirle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8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fahl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fahl, Jess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3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vid Kuhle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hle, Davi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o Far with LaBarr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Barre, Shirl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38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zens for Lazich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zich, Mar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8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effelholz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effelholz, Gabe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7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Mamalaki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malakis, Emmanuel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4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Cumber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Cumber, Tim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6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Ginnis for Jud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cGinnis, Mark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#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ittee N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didate Name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4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Mark Mill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ler, Mark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Jim Muehlbau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ehlbauer, Jim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7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Kent Muschinsk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uschinske, Kent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5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Scott Newcom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comer, Scott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96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Nancy Nusbaum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sbaum, Nanc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8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.to Elect Michael O'Rourk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’Rourke, Michael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48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im Ott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t, Armin James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3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dy Parker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, And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g Parker for District At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ker, Greg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6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ian Peters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ters, Bria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9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for Roberta Rasmu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mus, Roberta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33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Fred Risse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ser, Fre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ineke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ineke, Jim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9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zens for Sutherlan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therland, Steve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97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k Todd for Governo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dd, Mark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6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for Debi Town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wns, Debi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8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p for Assembly 200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pp, Mar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2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bs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bbs, Paul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Leah Vukmir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ukmir, Leah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1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elti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elti, Joh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3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ter for District Attorne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bster, Holly Woo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66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u Ann Weix for Assembl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ix, Lou Ann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58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ends of Larry Zamb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ba, Larry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3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zens for Zepnick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epnick, Josh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73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vers for Judg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ievers, Frederick L.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#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ittee N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bertarian Party of W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2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ippewa Co Democratic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w Co Democratic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6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uglas Co Republican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9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nosha Co Democratic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9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waunee Co Republican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roe County Democratic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17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p Party of Walworth Co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2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non Co Republican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2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shington Co Republican Party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31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th Cong Dist Rep Party of W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41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essive Dan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7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SBC North America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 Shore United Educato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 Firefighters of WI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14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ine Education Assn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17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rthern Tier Uni-Serv-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20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RA WI Restaurant Assn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 #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mittee Nam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28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mbers Local 75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34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 Pipe Trades Assn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37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TI Voters (Voice of Teachers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57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WUC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60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IU District 1199W/UP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62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lstate Insurance Co PAC-F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63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 Suburban Council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68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RAL Pro-Choice WI,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71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Kline Beecham Corp.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73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ed Assn Political Act Fun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77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l Green &amp; Abrahamson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78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WA WI Legislative Committe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82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lington Northern Santa F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84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unteers for Agriculture VF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88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ere &amp; Company PAC – W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05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MEX Employees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07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tigroup Inc PAC-Fed/State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07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'l Assn Fire Ftrs WI No-Fed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09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 Assisted Living Assn-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-Life WI Victory Fund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18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ohnson Controls, Inc, Fed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18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ofi-aventis U.S. Inc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1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dger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1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 League/Conservation Voter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3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HU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7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Travelers Cos. Inc.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27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 Citizen Action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1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 State Council-Machinists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1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rking Families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2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U-COPE Wisconsin Accoun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2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sconsin EMILY's Li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4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ub for Growth Wis.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135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umbers/Steamfitters 434 PAC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ions.state.wi.us/financereport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4:19:00Z</dcterms:created>
  <dc:creator>bohrir</dc:creator>
  <dc:description/>
  <cp:keywords/>
  <dc:language>en-US</dc:language>
  <cp:lastModifiedBy>bohrir</cp:lastModifiedBy>
  <dcterms:modified xsi:type="dcterms:W3CDTF">2008-08-08T14:19:00Z</dcterms:modified>
  <cp:revision>2</cp:revision>
  <dc:subject/>
  <dc:title>The following committees have filed their finance reports using the new CFIS data import files and are available as electronic files only</dc:title>
</cp:coreProperties>
</file>