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36"/>
        </w:rPr>
        <w:t>Notification of Noncandidacy-Spring 2010 (GAB-163)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Due:  December 28, 2009</w:t>
      </w:r>
    </w:p>
    <w:p>
      <w:pPr>
        <w:pStyle w:val="Normal"/>
        <w:jc w:val="center"/>
        <w:rPr/>
      </w:pPr>
      <w:r>
        <w:rPr>
          <w:b/>
          <w:smallCaps/>
          <w:sz w:val="36"/>
        </w:rPr>
        <w:t>(Final As of 5:00 p.m. on 12/28/09)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50"/>
        <w:gridCol w:w="6210"/>
        <w:gridCol w:w="2324"/>
      </w:tblGrid>
      <w:tr>
        <w:trPr>
          <w:trHeight w:val="45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D #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ffice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Date Filed</w:t>
            </w:r>
          </w:p>
        </w:tc>
      </w:tr>
      <w:tr>
        <w:trPr>
          <w:trHeight w:val="525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ichard D. Delforg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578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conto County Circuit Court Judge, Branch 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/3/09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ephen A. Simane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00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acine County Circuit Court Judge, Branch 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/17/09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rry G Snyd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0374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urt of Appeals Judge, District 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/18/09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William H. Carv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03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Winnebago County Circuit Court Judge, Branch 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/25/09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chael S. Gibb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790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Walworth County Circuit Court Judge, Branch 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2/09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obert W. Wing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056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ierce County Circuit Court Judge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5/09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rederick A. Henders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06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usk County Circuit Court Judge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29/09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chael J. McAlpin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796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onroe County Circuit Court Judge, Branch 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/30/09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even W. Weink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05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ond du Lac County Circuit Court Judge, Branch 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8/09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harles P. Dykma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0749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urt of Appeals Judge, District 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15/0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H:/2010 Spring Election/Noncandidacy/Notification_of_Noncandidacy_List</w:t>
      </w:r>
    </w:p>
    <w:sectPr>
      <w:type w:val="nextPage"/>
      <w:pgSz w:orient="landscape" w:w="15840" w:h="122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00:00Z</dcterms:created>
  <dc:creator>Tom Letko</dc:creator>
  <dc:description/>
  <cp:keywords/>
  <dc:language>en-US</dc:language>
  <cp:lastModifiedBy>lowed</cp:lastModifiedBy>
  <cp:lastPrinted>2002-06-28T10:40:00Z</cp:lastPrinted>
  <dcterms:modified xsi:type="dcterms:W3CDTF">2009-12-28T22:48:00Z</dcterms:modified>
  <cp:revision>4</cp:revision>
  <dc:subject/>
  <dc:title>NOTIFICATION OF NONCANDIDACY (EB-163)</dc:title>
</cp:coreProperties>
</file>