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Notification of Noncandidacy-Spring 2005 (EB-163)</w:t>
      </w:r>
    </w:p>
    <w:p>
      <w:pPr>
        <w:pStyle w:val="Heading1"/>
        <w:rPr>
          <w:b/>
          <w:b/>
          <w:smallCaps/>
        </w:rPr>
      </w:pPr>
      <w:r>
        <w:rPr>
          <w:b/>
          <w:smallCaps/>
        </w:rPr>
        <w:t>Filed as of the 5:00 p.m., December  27, 2004, Deadline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0"/>
        <w:gridCol w:w="6480"/>
        <w:gridCol w:w="2448"/>
      </w:tblGrid>
      <w:tr>
        <w:trPr>
          <w:trHeight w:val="45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ael S. Fish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12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enosha County, Circuit Court Judge, Branch 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5/04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mes P. Janse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36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anglade County Circuit Court Judg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22/04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red H. Hazlewoo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36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anitowoc County Circuit Court Judge, Branch 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22/04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ohn E. McCormic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32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waukee County Circuit Court Judge, Branch 19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21/04</w:t>
            </w:r>
          </w:p>
        </w:tc>
      </w:tr>
      <w:tr>
        <w:trPr>
          <w:trHeight w:val="525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arry L. Jesk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00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Oconto County Circuit Court Judge, Branch 1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3/04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ewis R. Murac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0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aushara County Circuit Court Judg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7/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rPr>
          <w:sz w:val="16"/>
        </w:rPr>
      </w:pPr>
      <w:r>
        <w:rPr>
          <w:sz w:val="16"/>
        </w:rPr>
        <w:t>H:/ELECTIONS/2005/Spring/Notification_of_Noncandidacy_List_Spr 05.doc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2:46:00Z</dcterms:created>
  <dc:creator>Tom Letko</dc:creator>
  <dc:description/>
  <dc:language>en-US</dc:language>
  <cp:lastModifiedBy>dlowe</cp:lastModifiedBy>
  <cp:lastPrinted>2004-12-14T11:43:00Z</cp:lastPrinted>
  <dcterms:modified xsi:type="dcterms:W3CDTF">2004-12-27T20:28:00Z</dcterms:modified>
  <cp:revision>13</cp:revision>
  <dc:subject/>
  <dc:title>NOTIFICATION OF NONCANDIDACY (EB-163)</dc:title>
</cp:coreProperties>
</file>