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8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damczyk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ve Adamczy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315 Wellauer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watosa, WI  532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3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863.03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33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33.7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3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damczyk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tt Adamczy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315 Wellauer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watosa, WI  532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067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,118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,14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3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,516.02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348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,555.5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63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insworth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hn H. Ainsworth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6382 Waukechon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awano, WI  5416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700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12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9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62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705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612.8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77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ber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eryl Alber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39 Golf Course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edsburg, WI  5395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019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381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95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69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$1,037.81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343.9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16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exand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ott K. Alexand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44 Log Lodge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st Baraboo, WI  539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72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72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72.6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00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ders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niel P. Anders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urt of Appeals, District 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23 W27018 Shelley Lynn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waukee, WI  53072-453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99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99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99.0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2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ders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chel R. Anders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ippewa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809 146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ippewa Falls, WI  5472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2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ders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vid A. Anders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8169 Anderso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hitehall, WI  5477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73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889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393.36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7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96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486.0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1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dr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ter J. And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004 County Road X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restville, WI  542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76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922.82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76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3,00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76.3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5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shley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rl Ashle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3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377 North Sherman Boulevar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1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9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9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620.77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9.2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7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ud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n Aud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42 Bellevue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 Bay, WI  5430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136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991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7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3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114.3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8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zno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nald R. Azno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233 Lumley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ison, WI  537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4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4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4.9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9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i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ry L. Bai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378 Norway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mahawk, WI  5448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582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$3.6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590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586.7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4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i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rothy L. Ba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athon County Circuit Court, Branch 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603 Heere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ston, WI  5447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37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37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7,10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37.7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2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kk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ry L. Bakk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753 144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w Richmond, WI  5401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,418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4,628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,098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,599.22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11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4,628.8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2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kke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ith Bakke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02 East Lincoln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t. Horeb, WI  5357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443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190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459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14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6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317.1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4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llweg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an Ballwe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70 West Summit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kesan, WI  5394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70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654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38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5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019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3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728.7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1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low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rry Balow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7 Plante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au Claire, WI  5470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556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7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06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556.6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4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rnstabl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ian K. Barnstab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2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007 West Carpenter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field, WI  5322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2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rtlett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ancy J. Bartlet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15 Tamarack Wa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erona, WI  53593-165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.2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1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te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an Bat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ck County Circuit Court, Branch 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19 Jackma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nesville, WI  5354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0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0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0.2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8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u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ven Bau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dge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13 West Burnett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aver Dam, WI  5391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0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nedict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uck Benedic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730 Morgan Terrac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loit, WI  535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891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,25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549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5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85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,940.2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4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rceau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rese Berceau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810 Arbor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ison, WI  537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315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9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527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27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176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892.2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4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rg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nneth Ber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7 South Concord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tertown, WI  5309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806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849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042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849.6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1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rgum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ck Bergu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8035 State Road 8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nroe, WI  5356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85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85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6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85.4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1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e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rey D. Bi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520 Settlement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ster Bay, WI  5423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,993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588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29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0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4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,734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,323.1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0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rd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uAnn Bir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037 Bellaire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shkosh, WI  54904-100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66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348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196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,6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4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462.4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7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ssett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niel Bisset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nnebago County Circuit Court, Branch 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199 High Pointe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nneconne, WI  5498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72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27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0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78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lack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pencer Blac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742 Elder Plac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ison, WI  5370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3,176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3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2,963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3,176.6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8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lanchard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ian Blanchar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ne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722 Colony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ison, WI  5371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902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513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0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39.94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043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,657.0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4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lock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mes Bloc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6 Botkin Tripp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510 Tripp Circl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ison, WI  5370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706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725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1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387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113.1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20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ck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ter E. Boc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20 South Bloun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ison, WI  5370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012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83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554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012.8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8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llerud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y A. Bolleru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24 South Pearl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nesville, WI  5354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1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1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1.2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0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nnett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thony Bonnet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49 Edgewater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eboygan, WI  5308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39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3,352.43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2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32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32.4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6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rowski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vid L. Borowsk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1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483 North Humboldt Blv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1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96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0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5,0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86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96.7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09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yl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ank Boy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900 East Tri-Lakes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perior, WI  5488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343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301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41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351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753.2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05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adley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n Walsh Bradle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preme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505 Bay Shore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sau, WI  5440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896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973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,23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,257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7,231.5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04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ancel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n Branc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7874 State Road 2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deavor, WI  5393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723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723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723.6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7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andt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lliam R. Brand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18 Willard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tigo, WI  5440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304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019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705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019.9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0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ash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ll Brash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2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203 North Santa Monica Blv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x Point, WI  5321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3,181.1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0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au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racey L. Brau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uneau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60 Oak Ridge Court, #50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uston, WI  5394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5.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188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932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188.2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3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echl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roy A. Brechl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4825 Smokey Hollow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scobel, WI  5380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.6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06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enna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itty K. Brenn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20 18th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uth Milwaukee, WI  5317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3,664.8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0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enna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chael B. Brenn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1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21 West State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3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6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enna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el Brenn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 East Mason Street, #20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0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16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16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16.4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70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esk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ger Bresk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800 Highway 2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and, WI  54427-940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8,980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,572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713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5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332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8,929.7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8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ie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omas Brie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33 Putnam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nesville, WI  5354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5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7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8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5.3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1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ow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nald W. Brow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3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12 Violet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au Claire, WI  5470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069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95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65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2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0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,827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,773.1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2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ow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ian Brow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58 Central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loit, WI  535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349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335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94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,624.23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72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29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665.2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5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unn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rry E. Brunn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.O. Box 9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ule, WI  54820-009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147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922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1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1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00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604.1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44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ch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ul E. Buch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kesha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288 N8061 Park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rtland, WI  5302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69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,0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,285.03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,455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,025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6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chholtz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nce Buchholtz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73 North Washingto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rlin, WI  5492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7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7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7.9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32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rk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ian Burk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ttorney General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29 North 51st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0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7,200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784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0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6,415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0,200.7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1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rk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icki Burk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8349 North Shore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nalaska, WI  5465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289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342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49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6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498.2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6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rmast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izabeth Burmast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uperintendent of Public Instruction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8 Quarterdeck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ison, WI  5370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4,327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620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606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3,57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,312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1,933.5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7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ro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ll Bur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6301 Jordan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zenovia, WI  5392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995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017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24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2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139.8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6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rri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nce Burr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18 Oak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raboo, WI  539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43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tler, Jr.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uis B. Butler, J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405 North Maryland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9,175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21.75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9,175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50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9,175.4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1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yrn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trick Byrn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315 S1102 Glacier Pass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lafield, WI  5301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419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356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1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14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770.6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60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mp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mes W. Cam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 Lake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69 Canal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rlin, WI  5492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4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4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4.6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88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rpent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im Carpent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57 South 38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1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753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406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29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,772.49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396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033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440.1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2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ry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niel D. Car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nroe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02 ROse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shton, WI  5461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28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28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097.4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28.2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4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ssity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ff Cassit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921 20th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nosha, WI  5314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7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ampagn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thryn D. Champagn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5468 County Highway 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rterfield, WI  5415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174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966.12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174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22.2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174.3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6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ay (write-in)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ysse M. Chay (write-in)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2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610 Dellwood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afton, WI  53024-203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6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ristense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lt Christense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7057 Pond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rt Atkinson, WI  5353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09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5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09.2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6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ristens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orge L. Christens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006 West Walker St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st Allis, WI  5321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0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35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04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35.0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3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ristens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ren E. Christens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3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757 North Shepard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36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36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2,018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36.5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77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vala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uck Chval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 Coach House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ison, WI  5371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668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667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672.1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3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hla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ndi Cihl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75 Town Hall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sinee, WI  54455-860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044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044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759.2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044.2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3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impl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nnis R. Cimp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1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878 North Park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watosa, WI  5322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750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16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014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765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96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lausing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ice Clausin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314 Wilson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nomonie, WI  5475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039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014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089.3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7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g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imothy E. Cog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66 Edgemore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n Prairie, WI  5359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2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2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2.0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39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gg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. Spencer Cogg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732 North 40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1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597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129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26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2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933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,062.5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8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llis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bert G. Collis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0 Michael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ookfield, WI  5304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5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l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dro Col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38 West Walker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71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523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672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726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398.9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78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wle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bert L. Cowl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00 West St. Josep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 Bay, WI  54301-232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546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040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2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72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199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,239.4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58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ros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ger D. Cros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1167 Round Lake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paca, WI  5498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27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27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27.6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83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ros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nda A. Cros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uperintendent of Public Instruction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1167 North Round Lake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.O. Box 17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paca, WI  5498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$67.3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,037.52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$67.3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699.3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$67.30)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88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ulle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vid A. Culle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845 North 68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1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,285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,438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063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,79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,410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6,849.2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74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urry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orge S. Curr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ant County Circuit Court, Branch 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706 8th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.O. Box 26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latteville, WI  5381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94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94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94.4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3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'Alessandro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mes P. D'Alessand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8 Johnson Terrac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lliams Bay, WI  5319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928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928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928.6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7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nielse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ger P. Danielse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607 Cottonwood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kesha, WI  5318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25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25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50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25.5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51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rling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berta Darlin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325 West Dean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ver Hills, WI  5321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0,276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5,469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,08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0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788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,875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5,344.6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5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vi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ett H. Davi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420 Raven Oaks Trail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regon, WI  5357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,681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7,209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,987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57.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816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0,026.4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1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Bow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yce K. DeBow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1 McDowell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lavan, WI  5311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21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Cecco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e DeCec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eboygan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136 Moenning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eboygan, WI  53081-880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64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ck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uss Deck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2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803 Lora Lee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ofield, WI  5447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7,265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19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94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30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5,920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7,940.1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97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gn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rden C. Degn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2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540 South Pennsylvania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ak Creek, WI  5315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.1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1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itrich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hn M. Deitrich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00 Mary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edsburg, WI  5395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3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1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schl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ith Deschl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24 1/2 Meachem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cine, WI  53405-431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88.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90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7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8.3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3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x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my Dix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533 Winnequah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nona, WI  5371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25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25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25.6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6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hrwardt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nald G. Dohrward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05 South Milwaukee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edonia, WI  53021-947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3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3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50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3.3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49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nald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e Donal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866 North 74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1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132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132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132.2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46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yl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im Doy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overnor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9 Cambridge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ison, WI  5370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30,557.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3,976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08,618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6,087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335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254,622.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508,598.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19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reyfus, Jr.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e S. Dreyfus, J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kesha County Circuit Court, Branch 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032 Walden Circl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kesha, WI  5318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749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749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9,35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749.1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55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rzewiecki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ry Drzewieck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3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19 Washingto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ulaski, WI  54162-03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5,737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6,694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2,977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620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0,315.1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75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uga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imothy Dug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1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425 North Murray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orewood, WI  532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5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,959.23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5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5.9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8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unphy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n Dunph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ncoln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1412 1st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eason, WI  5443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2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7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2.0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3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unt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vid Dunt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205 240th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ddock Lake, WI  5316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805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006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26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24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631.3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82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utch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uy Dutch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shara County Circuit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2027 Majestic Pines Circl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toma, WI  5498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0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6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dming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immy Boy Edmin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2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4998 South Edming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en Flora, WI  5452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71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69.62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71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71.3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10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li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chael G. Elli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752 County Road GG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enah, WI  5495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9,188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280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7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226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7,058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3,039.6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0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nglish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le L. English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nd du Lac County Circuit Court, Branch 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6 Country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nd du Lac, WI  5493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50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.5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4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rpenbach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n B. Erpenbach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2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385 Branc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ddleton, WI  5356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4,564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3,790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862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,0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4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82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,868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0,659.2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46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ver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ny Ever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uperintendent of Public Instruction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5 North Hamilto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#40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ison, WI  5370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477.6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0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23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alstad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ill N. Falsta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athon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968 River Vista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sinee, WI  5445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5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4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5.5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11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arrow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garet A. Farrow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eutenant Governor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262 N2402 Deer Haven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waukee, WI  53072-457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976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663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$537.0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126.6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9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eickert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b Feicker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41 Waldroff Farm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udson, WI  5401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72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6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46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72.2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7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eld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son Field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686 North 60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1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$240.33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32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4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77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909.6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2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sch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ad Fisch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6000 Hearthstone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ppleton, WI  5491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169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817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71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189.1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11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tzgerald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ott Fitzgeral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4692 Maple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uneau, WI  5303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322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9,503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4,212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4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4,582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4,985.4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3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tzgerald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ff Fitzgeral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10 Sunset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oricon, WI  5303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934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136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324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429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22.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459.3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06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lanch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bert Flanch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cine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 Cherrywood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cine, WI  53402-260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85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5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85.3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9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lanch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aye M. Flanch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cine County Circuit Court, Branch 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 Cherrywood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cine, WI  5340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5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98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lore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ss Flor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kesha County Circuit Court, Branch 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08 McCall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kesha, WI  5318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95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.2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11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lyn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im Flyn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1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11 South Superior #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0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6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6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6.0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04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ley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ristopher R. Fole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1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545 North 93rd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watosa, WI  53226-170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887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887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887.4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7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eeburg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hilip J. Freebur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athon County Circuit Court, Branch 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06 East Crocker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sau, WI  5440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95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95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95.4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11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ees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phen J. Free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10 East Nor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dgeville, WI  5353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443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314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2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778.9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59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109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423.0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7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il A. Fr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06 South Rusk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iroqua, WI  5466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,087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7,064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866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19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7,064.5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4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isk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nald Frisk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2998 CTH K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rrill, WI  5445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,800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,037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343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855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6,893.5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4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uh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k T. Fuh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ce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9531 West View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hillips, WI  5455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61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61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61.3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5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yrst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b Fyrs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Treasurer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57 South Segoe Road, #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ison, WI  537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536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93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242.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574.1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1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blema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ke Gablem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rnett County Circuit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6538 Lakeland Avenue North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bster, WI  5489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8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2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5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8.1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24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rd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hn G. Gar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81 Aubi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shtigo, WI  5415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,818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2,185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49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78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607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2,792.7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0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skell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imothy J. Gaske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ernon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02 South Mai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stby, WI  5466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87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aring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siree R. Gearin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9 Fillmore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lack River Falls, WI  5461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251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251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251.7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1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nisio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mes A. Genis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705 Taft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pt. J-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shkosh, WI  54902-329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4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4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4.9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5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ntz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irgil Gentz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6906-38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nosha, WI  5314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41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41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41.2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9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ielow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urt Gielow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2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412 West Clubview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quon, WI  5309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586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800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80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583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175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975.7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96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oetz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ul M. Goetz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ncoln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1691 Highway 6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rrill, WI  5445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06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09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6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56.3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94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olde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seph-Louis Golde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36 S Jackson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khorn, WI  5312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.1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8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ottlieb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k Gottlie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05 Noridge Trail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rt Washington, WI  5307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901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58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81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500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258.3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3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igsby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mara D. Grigsb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311 North 42nd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0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665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227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1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328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555.5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86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obschmidt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chard A. Grobschmid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12 Lake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uth Milwaukee, WI  5317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424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424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53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424.4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46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onemu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rbara Gronemu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6301 West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hitehall, WI  54773-067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415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207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483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690.4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07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othma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enn Grothm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2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1 South 6th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st Bend, WI  5309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51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597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,399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,340.8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310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473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,070.9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7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uido, Sr.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seph C. Guido, S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10 Racine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lavan, WI  5311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33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19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13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33.6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23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unders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ott L. Gunders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3 North 2nd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.O. Box 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terford, WI  5318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,182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440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,667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,107.6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3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undrum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k Gundru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239 South Guerin Pass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w Berlin, WI  5315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6,134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926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55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869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6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5,619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1,665.3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3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usti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ke Gust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54 East Mai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toma, WI  5498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.1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4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g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an S. Hag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0 East Mai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.O. Box 36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na, WI  5413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00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55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h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ugene Hah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3198 Old B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mbria, WI  5392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7,181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,822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26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88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156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9,129.6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3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llma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ny Hallm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517 Hallman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ree Lakes, WI  5456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1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1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1.1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5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mm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c A. Hamm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own County Circuit Court, Branch 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450  Finch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 Bay, WI  54313-640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92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92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7,00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92.4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3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nse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ve Hanse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3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20 Coppens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 Bay, WI  5430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1,590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7,628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,171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3.79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7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,503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2,131.4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1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rri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o V. Harri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922 Harding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lainfield, WI  5496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.6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33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rsdorf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eila E. Harsdorf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6627 Cty Road 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ver Falls, WI  5402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1,861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1,398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1,032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729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8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,512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6,911.7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0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vlik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tty Havli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18634 Havlik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newoc, WI  5396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5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45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45.9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9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art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my Hear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132 McCulloc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vens Point, WI  5448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595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594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595.3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15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bl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m Heb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06 Windsor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n Prairie, WI  5359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5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7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bl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ry Heb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15 Scheurell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n Prairie, WI  5359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947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,307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124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0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85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,093.4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1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lmberg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imothy J. Helmberg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ant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 Agnes Circl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rneveld, WI  5350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67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45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77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45.0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7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ndricks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cia Hendricks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2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80 Brentwood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rt Edwards, WI  5446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6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nkelman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hn P. Henkelman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od County Circuit Court, Branch 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951 First Street North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sconsin Rapids, WI  5449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72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nney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im Henne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05 Prospect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rtage, WI  5390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501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4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710.94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846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846.0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9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rrera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orgia L. Herre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cine County Circuit Court, Branch 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01 Vincennes Circl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rth Bay, WI  5340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518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18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18.5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78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gginbotham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ul B. Higginboth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urt of Appeals, District 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780 Osmundsen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itchburg, WI  537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41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1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66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33.0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7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ggin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sse J. Higgin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725 Mai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vens Point, WI  5448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6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ne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. A. Hi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8632 County Road I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xford, WI  5395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,615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997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09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211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537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,535.6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5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nkforth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uce Hinkforth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28 Elizabe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conomowoc, WI  5306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7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ntz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ordon N. Hintz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01A Merritt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shkosh, WI  5490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109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,772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20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2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062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3,835.2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3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ntz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. Jay Hintz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2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936 North Braeburn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endale, WI  5320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728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656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84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219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0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787.5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9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olmstrom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gela L. Holmstro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rron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403 Duke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ce Lake, WI  5486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8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onadel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k Honad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2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19 Manitoba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uth Milwaukee, WI  5317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,968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10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54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29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,783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,723.2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0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oudek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ula Houde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3601 Maple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hillips, WI  5455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5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.8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16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oward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incent K. Howar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athon County Circuit Court, Branch 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2 Easthill Plac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sau, WI  5440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416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416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00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416.2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31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ub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g Hub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athon County Circuit Court, Branch 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6 South 9th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sau, WI  5440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969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3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465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969.0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76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ubl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y Hubl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966 21-7/8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ce Lake, WI  5486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,839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558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8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324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,883.6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53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uebsch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ke Huebsch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19 West Frankli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st Salem, WI  5466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,58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,909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086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137.85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5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837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,746.5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5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undertmark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an Hundertmar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8815 River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lintonville, WI  5492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,793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137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8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98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,105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,242.7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1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utkowski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riah H. Hutkowsk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360 Prairie Rose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n Prairie, WI  5359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.9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63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mboi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bert J. Jamboi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nosha County Circuit Court, Branch 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519 234th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lem, WI  5316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8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rdin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n Jardin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15 Overlook Terrac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Forest, WI  5353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383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688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41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497.13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436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124.2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17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uch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bert Jauch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2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271 South Maple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plar, WI  5486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,571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780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1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25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,342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,122.7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75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nse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ott R. Jense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50 South Springdale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kesha, WI  5318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7,186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209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7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101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86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87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,919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9,231.0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2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rabek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g L. Jerabe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waunee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03 Dodge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waunee, WI  5421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89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89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89.1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9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skewitz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e Jeskewitz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2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80 W15239 Hilltop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nomonee Falls, WI  5305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2,024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924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79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1,980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3,904.2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4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hns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m Johns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65 Lac La Belle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conomowoc, WI  5306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054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469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6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519.5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81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hnsrud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uWayne Johnsru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0874 Ducharme Ridge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astman, WI  54626-817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311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311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311.1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36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hnsrud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k Johnsru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3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4 Losey Boulevard North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 Crosse, WI  5460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1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.4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5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ne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mien Jo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565 North Fratney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1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7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7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7.4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9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ud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hn S. Jud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cine County Circuit Court, Branch 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800 Washington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cine, WI  5430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49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659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5,243.08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81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659.2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7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udg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chael T. Jud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conto County Circuit Court, Branch 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8 Jaworski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ulaski, WI  5416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8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mk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rah L. Kamk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48 Grand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ofield, WI  5447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505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6,345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51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98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$19,831.45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514.2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45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nava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odore J. Kanav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3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7570 Sierra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ookfield, WI  5304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2,094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2,962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8,9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6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6,543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1,605.9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5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pank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n Kapank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3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610 Lakeshore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Crosse, WI  5460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284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4,796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4,928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8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24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5,220.9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6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rshna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ck Karsh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57 Tower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lgium, WI  5300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7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9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3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7.3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57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ufert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an R. Kaufer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360 Alpine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enah, WI  5495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0,859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253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01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79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106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9,207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1,460.6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43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dzi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al Kedzi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7661 Highway 1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khorn, WI  5312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6,373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29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01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5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832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6,236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9,215.6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4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lley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ndall M. Kelle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own County Circuit Court, Branch 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493 Elm Tree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 Bay, WI  54313-834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57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59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59.4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29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nnedy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bert J. Kenned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lworth County Circuit Court, Branch 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0 Griffi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khorn, WI  5312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2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nnedy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leen Kenned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athon County Circuit Court, Branch 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12092 Trappe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sau, WI  5440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2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5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2.0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4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rkma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mantha Kerkm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705 385th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urlington, WI  5310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191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329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5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4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727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056.4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99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ssl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ederick P. Kessl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536 West Fountain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2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30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583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0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220.09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2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785.9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9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ssl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an F. Kessl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urt of Appeals, District 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432 North Shepard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70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12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750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2,309.57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121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4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stell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ve Keste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2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3829 Hwy 3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khart Lake, WI  5302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655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87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37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255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743.5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2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innune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y Kinnune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27 Gardner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hinelander, WI  5450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358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,699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812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47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269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,968.4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5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leefisch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el Kleefisch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357N6189 Spinnaker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conomowoc, WI  5306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200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455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91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1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6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512.1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8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lumb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seph J. Klum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inette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20 Elizabeth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inette, WI  54143-263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2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nipp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arles A. Knip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849 Violet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ison, WI  5371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165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069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$900.0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6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265.8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8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nutes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hn W. Knutes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2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 Redwood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cine, WI  5340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,584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8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,234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,084.8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43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onkol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niel L. Konk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4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819 Whispering Oaks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anklin, WI  5313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63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63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2,03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63.5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7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raig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d Krai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527 North 56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1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380.3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0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rawczyk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udy Krawczy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495 Manitowoc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 Bay, WI  543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5,913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7,833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694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09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,384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6,217.6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2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reag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m Kreag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775 West Otter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sinee, WI  5445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391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410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18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98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809.2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96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reibich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b G. Kreibich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437 Nimitz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au Claire, WI  5470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2,431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814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13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15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9,461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4,276.4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04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reus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im Kreus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505-14th Plac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nosha, WI  5314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3,652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542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3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4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3,253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9,546.2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15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rug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irley Kru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105 West Hope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1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7,195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874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2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9.65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7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46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7,054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9,311.6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25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rusick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ggy Krusic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426 South 69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1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,440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037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,256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,293.8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0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uest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omas E. Kuest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4 East Broadwa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ck Springs, WI  5396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906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319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4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331.3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5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 Fleu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therine A. La Fleu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135 North Shoreland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hitefish Bay, WI  5321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21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 Follett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uglas La Follet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cretary of Stat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11 Rutledge Street, #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ison, WI  5370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903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0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897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927.8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83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dwig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nnie L. Ladwi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437 Norfolk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cine, WI  5340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8,808.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253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74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5,754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9,183.2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6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mb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dy Lam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2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0 Elm Avenue, Wes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nomonie, WI  5475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,539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3,551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3,9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71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$1,340.7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2,211.2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09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mela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lsa C. Lamel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2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601 North Hackett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orewood, WI  532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.9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5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ndgraf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ll Landgraf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5 East Elm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Forest, WI  5353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5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22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se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an J. Lase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259 Lasee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Pere, WI  5411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038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645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7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0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762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408.6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17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se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ank Lase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380 Bluestone Plac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 Bay, WI  543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,119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488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81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836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263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,767.1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14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ssa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ulie Lass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2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900 Clark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vens Point, WI  5448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4,939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528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28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7,245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9,274.0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76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utenschlag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ggy A. Lautenschlag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ttorney General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52 Sheboyga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nd du Lac, WI  5493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7,666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458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4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6,182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,641.2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46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wt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rbara Lawt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eutenant Governor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40 Lower La Salle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goma, WI  5420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,063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6,384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7,959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7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7,337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3,722.4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7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wt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tharine M. Lawt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039 Mount Pleasant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st Bend, WI  5309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7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7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98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7.6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38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zich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y Lazich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2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405 South 129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w Berlin, WI  5315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4,551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615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440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1,376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6,992.1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5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Mahieu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niel R. LeMahieu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1 South 8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ostburg, WI  5307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463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35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08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58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278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422.8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77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ea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seph Lee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2390 South Tammy Trail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paca, WI  5498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228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3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0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056.6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249.6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33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hma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chael Lehm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317 Honeysuckle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rtford, WI  5302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952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92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6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952.5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45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hma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hn Lehm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08 Orchard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cine, WI  5340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,629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8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,188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,188.0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3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ibham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seph Leibha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618 River Ridge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eboygan, WI  5308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0,834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298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31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,846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3,644.9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11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nn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lliam M. Lenn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nnebago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36 Riford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enah, WI  54956-420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$634.0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41.61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$634.08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$634.08)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07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nt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rbara J. Lint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ute 1, Box 29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ighbridge, WI  5484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,225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9,908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,525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675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23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141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3,049.7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4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ppert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yAnn T. Lipper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182 Apple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ittsville, WI  5446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,433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7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,160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,460.8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9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effelholz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be Loeffelholz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497 Airport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latteville, WI  5381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,412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,512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823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58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181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0,694.1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4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ng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n Lon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538 Winnequah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nona, WI  5371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632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807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33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72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31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238.8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81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rg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ill Lor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8095 Meidan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ar Creek, WI  5492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481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280.89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481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,387.5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481.7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5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rg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bert Gerald Lorg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cretary of Stat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10188 County Highway F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ar Creek, WI  54922-017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47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7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2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7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thia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omas A. Lothi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39 Park Ridge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lliams Bay, WI  5319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061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561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48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173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735.4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1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ut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nnifer Bias Lut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cine County Circuit Court, Branch 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725 Randal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cine, WI  5340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54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54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54.5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26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YER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EORGE MEYER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307 North Wisconsi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CINE, WI  5340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40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68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3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42.0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07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de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rry Madde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26779 County Road 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rcadia, WI  5461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2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2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048.9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2.5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27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lmstadt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chael Malmstad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3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200 Parkridge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dale, WI  5321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7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7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7.1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7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malaki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mmanuel Mamalaki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034 South 35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1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708.8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1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ci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lliam Donald Marci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6581 Highway W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sau, WI  5440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2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250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028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250.9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98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ik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yne J. Mari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cine County Circuit Court, Branch 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01 Melvin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cine, WI  5340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4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7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5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solek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ri Marsole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rempealeau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9665 Bluffview Plac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lesville, WI  5463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3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3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3.6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6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ten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vin E. Marten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2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358 South 93rd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27-430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0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6,675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0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0.5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28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cCallum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ott McCallu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overnor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816 Masters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ison, WI  53719-444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9,246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326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,571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2,490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4,817.4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58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cCan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. Michael McCan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14 North 50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0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870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858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870.5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0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cCormick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rri McCormic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6140 Long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ppleton, WI  5491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654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514.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37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760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,274.9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0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cCrory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rbara W. McCror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ck County Circuit Court, Branch 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7 Apache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nesville, WI  5354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30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.8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6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cGinni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k McGinni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tagamie County Circuit Court, Branch 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7 Barefoot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ppleton, WI  549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854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062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8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062.3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3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cIntyr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tt McInty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 Mechanic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dgerton, WI  5353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666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587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78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2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06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494.5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00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cMonigal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. M. McMonig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 Lake County Circuit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17 East Park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rlin, WI  5492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97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28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0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28.0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1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d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t Mea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030 South 58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anklin, WI  5313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34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34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34.9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11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nami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b Menam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9 Jenna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erona, WI  5359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78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5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78.2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82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y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k Mey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3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623 Sunset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 Crosse, WI  5460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491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287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203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491.0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7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y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n Mey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3 Walnut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agle River, WI  5452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3,237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205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44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22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71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6,871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0,076.8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4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y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ry C. Mey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85 Van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uburndale, WI  5441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1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elk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niel Mielk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550 County Road II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udolph, WI  5447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625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027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363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269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55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257.9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7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isauska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thony Milisausk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nosha County Circuit Court, Branch 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414 12th Plac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nosha, WI  5314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5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94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l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k Mill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903 Roigan Terrac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nona, WI  5371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445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4,167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,50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868.91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8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,000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05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5,772.6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17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l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san Mill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9 Washingto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au Claire, WI  5470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9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9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9.2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4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l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mes O. Mill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lumbia County Circuit Court, Branch 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3 Saddle Ridg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rtage, WI  5390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932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932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932.2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1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l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dd Mill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9 West Daley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pring Green, WI  5358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628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478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94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11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56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934.2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6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h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raig Moh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2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5 Southside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odville, WI  5402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0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559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$147.20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559.8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8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lepske, Jr.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uis John Molepske, J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24 Lindbergh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vens Point, WI  5448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52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95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042.53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82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77.8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1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nett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ff Monet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24 Irvine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pt. A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ippewa Falls, WI  5472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455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582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215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88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570.9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9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ntgomery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hil Montgomer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305 Oak Crest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 Bay, WI  543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472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482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92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83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03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1.4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583.9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35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or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wendolynne S. Moo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43 North 19th Plac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0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718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395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322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718.4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2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rale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nnifer E. Moral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22 North Cambridge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076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,182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,052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1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673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69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3,052.1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6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reno-Taxma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rine Moreno-Taxm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760 North Range Line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ver Hills, WI  5321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9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rga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guel Morg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6621 Old 61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ys Mills, WI  5463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7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7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7.1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56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roney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nnis P. Morone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2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633 Geralayne Circl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watosa, WI  53213-340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97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97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2,45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97.9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0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rrow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n Morrow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465 Cty Hwy 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rnell, WI  5473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3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3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3.7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2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ult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rry Moult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80 118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ippewa Falls, WI  5472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,882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,508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,63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1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19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915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4,935.9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21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ustaki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bert D. Moustaki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ilas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707 Deerskin Park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agle River, WI  5452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.5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6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urphy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ane L. Murph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34 East 5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illsville, WI  5445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9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9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9.1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9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urray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shall B. Murra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4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636 Stickney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watosa, WI  5322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5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ursau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ffrey L. Mursau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 Oak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rivitz, WI  5411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464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,212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,844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894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990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4,203.4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23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uss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rry M. Muss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13550 Murray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lack River Falls, WI  5461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670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505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82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46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568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073.9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83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utt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awn M. Mutt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ncoln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4416 Joe's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dford, WI  5445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66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as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ve Nas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8330 Jackson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hitewater, WI  5319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3,811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835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4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32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98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9,00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7,842.9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4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as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ven J. Nas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5692 County A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ke Mills, WI  5355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.8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0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az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drew Naz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waunee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717 Alfred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uxemburg, WI  5421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1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12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9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01.8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8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ali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al Neali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734 Pine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vens Point, WI  5448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0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0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0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0.0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3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ls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m Nels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01 1/2 Fillmor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ukauna, WI  5413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298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9,169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,891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34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285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1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346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1,516.6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2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ls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. Scott Nels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191 Washington Circl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wotosa, WI  532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89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$33.94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23.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89.2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8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ris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e A. Neris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3035 CTHB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stby, WI  5466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,861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0,468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1,941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5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58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693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3,162.1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6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ickel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d Nick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05 East Seven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rrill, WI  5445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570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570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570.7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0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icol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bert J. Nic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936 North 74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watosa, WI  532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2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ielsen, III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al A. Nielsen, II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ilas County Circuit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55 Harmony Lake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agle River, WI  5452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301.76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8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ieske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chael E. Niesk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cine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6639 Richard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nd lake, WI  5318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00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00.2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7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ies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chard G. Nies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ne County Circuit Court, Branch 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926 Manitou Wa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ison, WI  537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9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ischk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n M. Nischk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2 West College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kesha, WI  5318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734.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345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835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475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820.4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2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ix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y Krans Nix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cine County Circuit Court, Branch 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922 Circlewood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cine, WI  5340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.7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41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testei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rbara Noteste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924 North Hi Mount Blv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0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94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35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95.4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6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usbaum (Supp)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ancy Nusbaum (Supp)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eutenant Governor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319 North Summer Range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 Pere, WI  5411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100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100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100.2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16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lse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uther S. Olse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3 Thomas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pon, WI  5492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223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23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3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1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344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168.2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1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ls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ren R. Ols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lk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24 Wildflower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mery, WI  5400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7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ls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an A. Ols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shara County Circuit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.O. Box 21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3255 Shannahan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toma, WI  5498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228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0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71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00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7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segard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rry L. Osegar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6329 Timber Lane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illsville, WI  5445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94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94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94.5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09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t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 Ot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2168 Campground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.O. Box 11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rest Junction, WI  54123-011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,474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,203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8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23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919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,137.4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90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rada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omas D. Ourad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25 Dorr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tigo, WI  5440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385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385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385.8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31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wen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rol Owen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44 County Road C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shkosh, WI  5490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445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032.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0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9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62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0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282.5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5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lmeri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ny Palmer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12 West Parkway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shkosh, WI  5490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61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87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2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8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285.3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30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nz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y E. Panz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2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35 Tamarack Drive Wes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st Bend, WI  5309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405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028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034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3,3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82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093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122.1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9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ent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m Pare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22 East Maple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ver Falls, WI  5402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027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020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1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999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019.5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4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isi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seph T. Paris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114 Oakridge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ison, WI  5370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159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584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678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5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3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937.7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0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t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ven Pa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6838 Boyd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rdeeville, WI  5395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1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ulaha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nnis Paulah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12 Twelf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udson, WI  5401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4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4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4.0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0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gg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ve Pegg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2 Lawe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 Bay, WI  5430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921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921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921.7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3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terli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n Peter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2080 Bonnie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inette, WI  5414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690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8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2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690.1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9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ters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ric P. Peters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444 Hwy 13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regon, WI  5357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180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,449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,000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,434.28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662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1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15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6,064.7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8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trowski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rry Petrowsk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20 North 136th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athon, WI  54448-958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2,172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945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43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39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0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,172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,118.0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09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tti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k L. Petti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2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984 State Road 7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rtel, WI  5484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88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7,810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8,130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198.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216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522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3,333.4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6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faff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ad Pfaff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3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122 Krause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nalaska, WI  54650-866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415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6,616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,12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804.84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6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283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,899.5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0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help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chard J. Phelp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overnor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80 Monague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#27A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ooklyn, NY  11201-362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830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830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830.9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3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ietz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tthew C. Pietz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908 West St. Paul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5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5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5.3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2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lal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ff Plal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404 18th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uth Milwaukee, WI  5317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244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652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,726.25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7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847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544.8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7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louff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e Plouff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2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421 Messenger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nomonie, WI  5475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,534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0,152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34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1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6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552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2,704.9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4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ca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k Poc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09 North Baldwi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ison, WI  5370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,386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211.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174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,386.2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4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pe-Robert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ndy Pope-Robert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426 Valley Woods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erona, WI  5359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3,057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,793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114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,007.9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12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wer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ke Power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6772 Attica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.O. Box 25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bany, WI  5350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000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576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20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000.3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3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demor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n Pridemo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277 Highway K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rtford, WI  5302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9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81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90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856.13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575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423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305.2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2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eb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ad Prieb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tagamie County Circuit Court, Branch 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07 South Buchana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ppleton, WI  5491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721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,514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39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793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,514.9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4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ebu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ince Priebu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2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340 2nd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nosha, WI  5314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8,630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9,688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2,723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4,549.5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64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1,553.5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2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io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tthew K. Prio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lark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0 West Sou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yal, WI  5444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8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44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2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3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08.1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82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rosser, Jr.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vid T. Prosser, J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preme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04 North Meade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ppleton, WI  549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656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656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656.6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6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ukema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ick Pukem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11 South Merila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uth Range, WI  5487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92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92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92.3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3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ba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l R. Rab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42 South Harmony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nesville, WI  5354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142.9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46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dtk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ndall J. Radtk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33 East Washingto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ke Mills, WI  53551-134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794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0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831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855.1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2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mirez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lph Ramirez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kesha County Circuit Court, Branch 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251 S4454 Oakview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kesha, WI  5318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52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36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,0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15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52.1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0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ttman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ry R. Rattman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586 Highland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mbridge, WI  5352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089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421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667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089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2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asbeck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rol J. Reasbec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06 Belknap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perior, WI  5488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8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8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8.0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2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eve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mes Reev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718 Fremont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ison, WI  5370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467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467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467.7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47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illy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ul F. Reill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kesha County Circuit Court, Branch 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236 S4564 Whispering Hills C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kesha, WI  5318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,730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,730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50.4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,730.8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1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tkowski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vid Retkowsk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306 Garfield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kesha, WI  5318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82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82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8.3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82.0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3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ynold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m Reynold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430 West Schlinger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st Allis, WI  5321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855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425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683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8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448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676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,987.1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7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hoade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itty Rhoad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08 4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udson, WI  5401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7,892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182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19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9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266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,326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2,758.6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3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chard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n Richard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823 North Oakland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0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2,987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68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8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36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,005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,473.8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95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ley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tonio Rile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32 North 22nd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3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3,994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,008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7,985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3,994.2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9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nghand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nis Ringhan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12 Fowler Circl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vansville, WI  5353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00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50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50.6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4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nik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sa A. Rinik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ant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727 Ellenboro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ncaster, WI  538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213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62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213.0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33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ss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ed Riss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2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08 Risser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ison, WI  5370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,752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,409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936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,346.6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23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bs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udy Robs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411 East Ridge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loit, WI  535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,837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12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0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,755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,368.1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40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ck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ramer J. Roc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3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756 Chaska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.O. Box 2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 Bay, WI  54305-02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28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80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30.5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43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essl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rol A. Roessl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506 Jackso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shkosh, WI  5490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9,163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682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17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5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7,356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1,539.1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3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hr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k Rohr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nitowoc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618 Torrison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nitowoc, WI  5422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809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09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809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4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sa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ederick C. Ros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3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737 West Juniper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2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90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613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,10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5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5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575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,188.3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40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senzweig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ggy A. Rosenzwei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236 Upper Parkway North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watosa, WI  532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66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92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6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92.9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4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unno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ger K. Runno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7105 Shady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rterfield, WI  5415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12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12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12.2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5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upling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im Rupling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173 South 69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st Allis, WI  5321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50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0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39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50.0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34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utkowski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mes A. Rutkowsk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550 South 117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field, WI  5322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617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617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617.8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5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ari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ck Saar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116 Anne Marie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st Bend, WI  5309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0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int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ymond A. Sai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 Wisconsin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scobel, WI  5380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92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6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42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42.4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4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lm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chard Sam Salm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331 Bellevue Street Lot G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 Bay, WI  5430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39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nder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m Sander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311 South Mallard Drive, #2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ppleton, WI  54915-56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84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84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00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84.5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7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rnowski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hn Sarnowsk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3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13 15th Avenue North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nalaska, WI  5465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2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2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2.6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9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s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wn Marie Sas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Treasurer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237 South 57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1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951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951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951.0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5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tterwhit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y Satterwhi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00 As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hillips, WI  5455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893.5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469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246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299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969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,439.0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9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aal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elen Schaa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603 Glendale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 Bay, WI  543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,435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,395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69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32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7,127.8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6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mirl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udy L. Schmirl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7490 Lars Hill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stby, WI  5466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35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neid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lin D. Schneid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820 Southbrook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sconsin Rapids, WI  5449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456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228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8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29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9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888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,116.7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6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neid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rrie Schneid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utagamie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10097 Allcan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w London, WI  5496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062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4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6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847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062.2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39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ob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hn C. Schob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840 South Vista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w Berlin, WI  5314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185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0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191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191.2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4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ooff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n Schooff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955 Pebble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loit, WI  535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,743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9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,343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,243.0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0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roed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yan J. Schroed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10 South 7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lavan, WI  53115-190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072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643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3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7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66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609.9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67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uds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arles B. Schuds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urt of Appeals, District 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408 East Newton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orewood, WI  532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240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388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85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0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802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191.4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59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uh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nnis C. Schuh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uneau County Circuit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06 Grote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uston, WI  5394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3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uknecht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uce W. Schuknech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2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343 East Van Norman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udahy, WI  5311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97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86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7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79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65.2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56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ultz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le W. Schultz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15 North Central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chland Center, WI  5358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2,431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264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,288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60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1,215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7,980.3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0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ultz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ric Schultz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41 Delaware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orth Fond du Lac, WI  5493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9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978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98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57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2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331.5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5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ultz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ny Schultz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2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40 Crandall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ison, WI  537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57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24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57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82.1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6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hultz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hn Schultz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9 West 2nd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lintonville, WI  5492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8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idel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onna J. Seid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07 South 20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sau, WI  5440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016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920.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6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25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52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809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729.1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9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ifert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n D. Seifer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pin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10 Lake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pin, WI  5475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713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7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iser (WrIn)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 Seiser (WrIn)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16 4th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vens Point, WI  5448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37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37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37.4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4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itz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k Seitz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11 Johnso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olmen, WI  5463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2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4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4.85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7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2.8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96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land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ter Seland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x 94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nosha, WI  5314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7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lsing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hn B. Selsin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 Lake County Circuit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3407 Cty. 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rlin, WI  5492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04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24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40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245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4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nsenbrenn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ter Sensenbrenn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48 Lincol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pon, WI  54971-161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1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1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1.8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9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nski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ven Sensk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2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535 Clinton Place G-S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ver Forest, IL  6030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71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71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71.3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89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atti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rraine M. Serat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C-2, Box 58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lorence, WI  5412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101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602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$51.17)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551.2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3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rio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ristopher W. Seri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90 22nd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ce Lake, WI  5486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6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495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68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1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6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22.5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91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elt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yra L. Shelt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023 W Tallmadge C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1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.8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8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erida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ke Sherid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2 Nantuck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nesville, WI  5354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997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620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738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4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515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136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48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erma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ary E. Sherm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800A Sherman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rt Wing, WI  5486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9,818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,532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94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302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6,834.9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5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illing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nnifer Shillin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608 Mai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 Crosse, WI  5460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7,741.4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174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48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376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,915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9,089.9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98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mon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n Simon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154 Shawano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 Bay, WI  543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839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0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821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839.5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8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nicki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ristine M. Sinick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2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132 South Indiana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0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729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096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732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829.3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2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is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rlene Dorsey Sis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30 North Hickory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latteville, WI  5381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159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664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006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787.46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661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162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826.9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95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kindrud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ick Skindru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07 Blue View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ount Horeb, WI  5357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606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106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606.4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6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kwierawski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udrey Skwierawsk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1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36 West Washington Blv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0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93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022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3,55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471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493.8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5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mith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ffrey E. Smith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7747 Norrish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au Claire, WI  5470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274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321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2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0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3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394.8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23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deman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lliam J. Sodeman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625 West State Road 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nesville, WI  5354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051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0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051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00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051.7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98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snay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lliam Sosna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40 West Duchess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yside, WI  5321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608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609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609.8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8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starich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ren Baranek Sostarich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2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785 Tamarack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uth Milwaukee, WI  5317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55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outhworth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ott Harold Southworth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uneau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4 State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w Lisbon, WI  53950-115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485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813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.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835.6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3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padaro Sr.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ittorio Giuseppe Spadaro S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379 Wayland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aver Dam, WI  5391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293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13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13.8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70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mp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ussell W. Stamp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17 West Clarke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0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2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2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2.3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7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skuna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ny Staskun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10 South 103rd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st Allis, WI  5322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096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0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696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,696.4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0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ffe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vid Steffe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3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593 Redstone Trail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 Bay, WI  543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870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556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14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870.5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10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inberg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eter L. Steinber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ne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407 Chandler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ison, WI  537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0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0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00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0.6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9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inbrink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hn P. Steinbrin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602 88th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leasant Prairie, WI  5315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,721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6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42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0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,025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,191.5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0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pp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thy Step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2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4520 50th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urtevant, WI  53177-103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,747.3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396.4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,12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0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4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2,921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9,318.3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5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ix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lly A. Stix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ne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217 Aspen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dison, WI  537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25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76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6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79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84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56.1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40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on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ff Ston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535 Grandview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dale, WI  5312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7,563.6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84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522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839.6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86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11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0,900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3,084.7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6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rachota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t Strachot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39 Ridge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st Bend, WI  5309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103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132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284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369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624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,757.4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1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d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ott Sud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 South Fourth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bbotsford, WI  5440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654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442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0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65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177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620.4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7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wank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gory L. Swan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2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342 2nd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udolph, WI  5447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7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7.0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9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ft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chael B. Taf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13121 Prairie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sseo, WI  5475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027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389.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9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133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522.2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1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tarsky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an D. Tatarsk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229 North 107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2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97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47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97.0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7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aylo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na C. Taylo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407 West Highland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0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421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,461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,36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1,835.97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960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280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,741.4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4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eise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n M. Theise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ippewa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04 Garfield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au Claire, WI  5470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573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568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573.3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4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ielk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m Thielk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140 County Road W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randon, WI  5452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23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23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23.3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9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omps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omas R. Thomps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1623 Woodland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mpbellsport, WI  5301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34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34.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34.8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29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oms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omas M. Thoms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649 East Grange Avenue, #2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udahy, WI  5311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80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80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80.3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4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oms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of Thoms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6024 Meadow Valley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w Glarus, WI  5357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,091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4,103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,891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4.16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813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9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802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9,906.1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1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iffany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omas Tiffan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1721 Shirley Glenn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zelhurst, WI  5453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908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6,705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3,135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7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12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26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7,431.9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1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le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rbara L. Tol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835 North 56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1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925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510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5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0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18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156.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767.1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9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stenso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mes E. Tostens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925 County Road H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emont, WI  5494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04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278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1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79.8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6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wn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bi Town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930 North Eagle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nesville, WI  5354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,810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0,559.4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199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44.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195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6,754.9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2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wnsend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hn Townsen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7 Roosevelt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nd du Lac, WI  5493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450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117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1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84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292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,409.9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75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ravi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ve Travi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440 Willow Road #3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nakee, WI  5359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438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15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062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478.5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6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riggiano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y Triggian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805 South Wentworth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0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754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,846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5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241.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,996.1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93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urn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bert L. Turn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6 McKinley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cine, WI  5340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426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102.9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042.45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5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148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251.0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40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hlig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nnis A. Uhli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98 Bridge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edarburg, WI  5301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24.9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16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1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3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89.9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23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nderheim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gg Underheim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652 Beec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shkosh, WI  5490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599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410.7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7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463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,374.2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71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Uttk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lph M. Uttk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anglade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8986 Claire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erbrook, WI  5442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0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0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0.1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8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an Akkere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rry Van Akkere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2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719 North 13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eboygan, WI  5308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657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608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149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757.4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64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an De Wat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nda Van De Wat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kesha County Circuit Court, Branch 1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945 Bartlett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ookfield, WI  5304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5,0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5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8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anDierendonck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ad VanDierendonc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16 Everett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kesha, WI  5318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39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39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39.0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7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an Grunsve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ul R. Van Grunsve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119 North White Oaks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#20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1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129.3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727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162.51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598.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727.5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41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an Handel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rnelius D. Van Hande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4 Northgate Estates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w London, WI  5496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279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099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299.5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5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an Roy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arl Van Ro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0 Coggins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 Bay, WI  543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,410.7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7,807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,164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86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532.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4,339.1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5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andeve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racey R. Vandeve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30 Oaklawn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 Bay, WI  5430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63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3.2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5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ang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oua Van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ne County Circuit Court, Branch 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919 Vang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n Prairie, WI  5359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9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egeli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ick Voegel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846 Carrington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n Prairie, WI  5359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889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087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82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088.8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12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ight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ck C. Voigh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Treasurer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23 East Sunset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ppleton, WI  549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758.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534.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4,5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373.4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908.2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8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o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bin Vo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710 Eastwood Ridg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acine, WI  5340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,947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113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08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475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,918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,031.9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54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raka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niel P. Vrak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712 Bark River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artland, WI  5302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,340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062.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019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248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25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,072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6,134.2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82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ruwink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my Sue Vruwin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425 Flower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ladore, WI  5445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6,833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377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13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,592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2,970.6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1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Vukmi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ah Vukmi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544 North 93rd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watosa, WI  5322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,001.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3,328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15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,063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1,391.7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26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gn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ffrey A. Wagn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3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420 North Fairway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ayside, WI  5321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212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194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212.5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57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lk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ott Walk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334 North 73rd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watosa, WI  53213-121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0,039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0,829.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3,279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284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9,872.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0,702.6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89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rd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vid W. War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3401 Highway G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ort Atkinson, WI  5353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,508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958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549.5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999.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,957.9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7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rpinski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k A. Warpinsk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own County Circuit Court, Branch 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54 Garden Gate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 Bay, WI  543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14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sserma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heldon A. Wasserm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2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487 North Lake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1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9,682.7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905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,495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0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0,623.6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4,529.2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6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b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cky Web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811 Antler Trail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reen Bay, WI  543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7,102.3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2,614.5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6,171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875.6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76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35.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3,750.3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76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demeyer, Jr.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ed E. Wedemeyer, Jr.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urt of Appeals, District 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610 North Prospect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0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908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908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0,032.8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908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78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elch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bert Welch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1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5370 Highway 2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.O. Box 52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edgranite, WI  5497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,044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0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,044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9,044.4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76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hit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se C. Whi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26 Madison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auk City, WI  5358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3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1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33.5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4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hit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Howard D. Whi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719 Coolidge Cour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au Claire, WI  5470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37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37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37.07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52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hit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mes Whi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070 North 13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0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487.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95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1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487.02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95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hitte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lliam C. Whitte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083 North 37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rown Deer, WI  5320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30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30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30.9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35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eckert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eve Wiecker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5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 Weatherstone Driv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ppleton, WI  5491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2,919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287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0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0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86.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6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8,905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6,292.83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42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lliam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nette Polly William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927 North 16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06-291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335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642.5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952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595.0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2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lliam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y William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8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42 Billings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dford, WI  5445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3,010.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2,524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1,730.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486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702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6,226.9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09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lliam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ustin D. William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10 County Road 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ivingston, WI  5355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3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85.8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3.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3.8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813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rch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bert W. Wirch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2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007 Springbrook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leasant Prairie, WI  5315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8,546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3,188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,611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519.4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488.9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86,677.3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76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tkowiak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imothy M. Witkowia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2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404 South 68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anklin, WI  5313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10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.1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6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ehr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y L. Woehr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1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145 West Wisconsin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uwatosa, WI  5321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,34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0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8.2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2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lde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arles Wolde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2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5 Oak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ederic, WI  5483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3,255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1,465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8,28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739.57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1,535.4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6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ldt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ott C. Wold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nnebago County Circuit Court, Branch 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46 Overland Trail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shkosh, WI  5490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524.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38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,857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,382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43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od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yne W. Woo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429 Rockport Roa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anesville, WI  5354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39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39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639.7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1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od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effrey Woo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501 Miles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hippewa Falls, WI  5472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720.3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,722.5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24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00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684.6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0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706.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7,929.4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76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odke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ger L. Woodk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2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5 Depot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aldo, WI  5309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9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0.5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391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ods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cott A. Wood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3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744 Tyrrell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elavan, WI  5311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861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0,312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048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361.18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9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oznicki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nne-Marie Suchomel Woznick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2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4115 CTH XX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ewton, WI  5306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35.7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2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3.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35.76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6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Xiong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e Bee Xion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68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709 White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au Claire, WI  54703-0371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6,718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,978.5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,019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5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234.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1,212.9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21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amahiro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enn H. Yamahi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 County Circuit Court, Branch 3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800 West Clovernook Lan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Glendale, WI  5321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8.5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229.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21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2,651.9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.4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248.5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11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ost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eagan Yos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47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2532 Goose Pon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oynette, WI  5395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2,743.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9,720.6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127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5,150.0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4,870.6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99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oung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eon D. Youn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1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224 North 17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0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849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1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2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664.9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784.9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371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Yvarra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Paul Yvar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uperintendent of Public Instruction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1 Buckingham Boulevard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hitewater, WI  5319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5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747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apf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Robert D. Zapf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nosha County Circuit Court, Branch 6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920 - 17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Kenosha, WI  5314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9.3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9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89.75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34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epnick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Josh C. Zepnick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173 South 49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ilwaukee, WI  53219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156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30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25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680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4,411.9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128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iegelbau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ob Ziegelbau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25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213 South 8th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nitowoc, WI  54220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39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99.6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76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,577.62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99.6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4018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iegler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homas P. Ziegle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Assembly, District No. 72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910 75th Street South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sconsin Rapids, WI  54494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382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947.5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5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98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182.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130.44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135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ien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vid Allen Zie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tate Senate, District No. 2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716 63rd Street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au Claire, WI  5470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6,719.0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4,970.6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5,949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3,5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4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1,198.3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6,169.01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120" w:leader="none"/>
          <w:tab w:val="left" w:pos="1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EB ID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2520</w:t>
      </w:r>
    </w:p>
    <w:p>
      <w:pPr>
        <w:pStyle w:val="Normal"/>
        <w:tabs>
          <w:tab w:val="clear" w:pos="709"/>
          <w:tab w:val="left" w:pos="5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Zwieg</w:t>
      </w:r>
    </w:p>
    <w:p>
      <w:pPr>
        <w:pStyle w:val="Normal"/>
        <w:tabs>
          <w:tab w:val="clear" w:pos="709"/>
          <w:tab w:val="left" w:pos="1200" w:leader="none"/>
          <w:tab w:val="left" w:pos="581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Darwin L. Zwie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lark County District Attorney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N7503 Gorman Avenue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Willard, WI  54493</w:t>
      </w:r>
    </w:p>
    <w:p>
      <w:pPr>
        <w:pStyle w:val="Normal"/>
        <w:tabs>
          <w:tab w:val="clear" w:pos="709"/>
          <w:tab w:val="left" w:pos="120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left" w:pos="920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Beginning Cash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745.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Expenses (2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,882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bligations (3A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Individuals (1A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6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To Committees (2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9229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From Committees (1B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Loans (3B):</w:t>
      </w:r>
    </w:p>
    <w:p>
      <w:pPr>
        <w:pStyle w:val="Normal"/>
        <w:tabs>
          <w:tab w:val="clear" w:pos="709"/>
          <w:tab w:val="left" w:pos="520" w:leader="none"/>
          <w:tab w:val="right" w:pos="3511" w:leader="none"/>
          <w:tab w:val="left" w:pos="4815" w:leader="none"/>
          <w:tab w:val="right" w:pos="7992" w:leader="none"/>
          <w:tab w:val="right" w:pos="10665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Other Income (1C)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Ending Cash: 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122.6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0.00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Subtota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$2,005.29</w:t>
      </w:r>
    </w:p>
    <w:p>
      <w:pPr>
        <w:pStyle w:val="Normal"/>
        <w:tabs>
          <w:tab w:val="clear" w:pos="709"/>
          <w:tab w:val="left" w:pos="520" w:leader="none"/>
          <w:tab w:val="right" w:pos="3522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09"/>
          <w:tab w:val="left" w:pos="369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Total Candidate Reports  =   482</w:t>
      </w:r>
    </w:p>
    <w:p>
      <w:pPr>
        <w:pStyle w:val="Normal"/>
        <w:tabs>
          <w:tab w:val="clear" w:pos="709"/>
          <w:tab w:val="left" w:pos="3696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89" w:leader="none"/>
        <w:tab w:val="center" w:pos="5556" w:leader="none"/>
        <w:tab w:val="center" w:pos="9898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February 11, 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Wisconsin State Elections Board 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Page -1 of 1</w:t>
    </w:r>
  </w:p>
  <w:p>
    <w:pPr>
      <w:pStyle w:val="Normal"/>
      <w:tabs>
        <w:tab w:val="clear" w:pos="709"/>
        <w:tab w:val="center" w:pos="5503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>SUMMARY PAGE TOTALS</w:t>
    </w:r>
  </w:p>
  <w:p>
    <w:pPr>
      <w:pStyle w:val="Normal"/>
      <w:tabs>
        <w:tab w:val="clear" w:pos="709"/>
        <w:tab w:val="center" w:pos="1572" w:leader="none"/>
        <w:tab w:val="center" w:pos="553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2"/>
        <w:szCs w:val="22"/>
      </w:rPr>
      <w:t xml:space="preserve">For Period: 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JAN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 xml:space="preserve">  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2004</w:t>
    </w:r>
  </w:p>
  <w:p>
    <w:pPr>
      <w:pStyle w:val="Normal"/>
      <w:tabs>
        <w:tab w:val="clear" w:pos="709"/>
        <w:tab w:val="center" w:pos="1572" w:leader="none"/>
        <w:tab w:val="center" w:pos="5532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