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AMCZY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Adamczy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AMCZY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xpayers for Adamczy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INSWOR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Supporting Ainswor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BER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ber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EXAN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ds/Vtrs for Scott Alexan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9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ER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erso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ER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erson for District Attor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0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ER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ge Anderson for Crt of App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 Andr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SHL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shley for Judge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D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n Au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ZNO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zno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I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nds of Gary Baier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udge Ba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KK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Bakke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KK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kke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LLWE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. to Elect Joan Ballwe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LO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rry Balow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NSTAB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nstable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TLET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tlett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TE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tes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U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Bauer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NEDIC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Chuck Benedic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CEA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erese Bercea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Ken Berg for Ass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GU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gum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E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e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R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LuAnn Bi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SSET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isset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AC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Spencer Bla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ANCHAR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anchard for District Att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O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Blo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Peter Bo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LLERU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llerud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0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NNET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xpayers for Bonnet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ROWSKI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rowski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YL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yl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DLE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dley for Justic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NC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ople for Ben Branc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ND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Bill Brand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udge Bra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U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acey Braun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CH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chl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NN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nnan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NN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ain Judge Brennan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NNA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renn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SK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ske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I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ien 4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W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w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W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n Brown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UN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ds. of Brunn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C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cher for Attorney Gener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CHHOLT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chholtz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K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k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K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rian Bur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MAST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master for State Superin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 Buro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R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Lance Burr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TL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udge Louis But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YR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yrne 20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M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im Cam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8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PENT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im Carpent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n Cary for 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SSIT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. to Elect J.B. Cassit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MPAG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Kathryn Champag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ysse Chay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ENS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ensen for WI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EN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en Christenson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EN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Christen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7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VALA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Chuck Chva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HL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hla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MP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mpl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AUSI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ice Clausing for St.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ect a Hard Hat-Co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3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GG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G. Spencer Cogg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LI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ob Colli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8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o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7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WL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wles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5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OS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oss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OS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Cros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LL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vid Cul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R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ge Curry Election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30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ESS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z for James P. D'Alessan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IELS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ger Danielse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RLING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Alberta Darli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tt Davis for State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BO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yce DeBow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CEC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Cecco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CK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Russ Deck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G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gn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ITRIC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itrich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SCH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schl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X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y Dixo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1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HRWARD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Don Dohrward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AL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ain Judge Joe Donal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YL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yle for Wiscons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1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REYF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-Elect Judge Dreyf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RZEWIECKI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rzewiec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G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 to Elect Tim Dugan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NPH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 Dunphy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NT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vid A. Du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TC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. for Dutche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MING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immy Boy Edming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LI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lis to Madison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GLIS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glish for Judge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PENBACH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n Erpenbach Senate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VER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Ever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LSTA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lstad for District Attor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1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RROW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Farro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ICKER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ickert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ELD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son Field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SC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d Fisch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TZGERAL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tzgerald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TZGERAL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Fitzgerald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ANC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ye Flanche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ANC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ob Flanc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ORE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urn Judge Flores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YN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im Flynn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L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ley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EBUR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ect Judge Freeburg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1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ES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ds &amp; Nbrs of Steve Free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il Frie Assembly 20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SK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ds of Frisk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H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hr for Price County 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YRS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sconsin Fyrs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BLE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bleman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nds &amp; Nghbrs of John G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SK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im Gask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ARI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ters For Gearing Com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IS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isio No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T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tz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IELOW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Curt Gielo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ET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 M. Goetz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LD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oe Gold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TTLIEB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Gottlie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GSB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amara D. Grigsb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OBSCHMID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Rick Grobschmid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4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ONEM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arbara Gronem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OTHMA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Glenn Groth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I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ido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NDER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ople for Scott Gunder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NDRUM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Mark Gundru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S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sti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ople for Ha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H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ople for Hah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LL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nds of Tony Hallman for Ass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MM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mme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NS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ve Hans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R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o Harri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SDORF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heila Harsdor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VLI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tty Havlik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AR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Amy Hear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BL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Gary Heb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BL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om Heb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LMBER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m Helmberger for D.A. Com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NDRICK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Hendrick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NKELMAN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nkelmann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N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ittee for Tim Hen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RRERA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orgia Herrera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GGINBOTHAM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Higginboth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GGIN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ggins for State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E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. A. Hine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KFOR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kforth for State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TZ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tz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TZ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ay Hintz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LMSTR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lmstrom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NADEL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nadel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UDE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a Houdek for State Ass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W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udge How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B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Greg Hub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BL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ary Hub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EBSCH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ike Huebsc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NDERTMAR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ndertmark for Assembly Com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TKOW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tkowski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BO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ob Jambo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RDIN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rdine for Wiscons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UCH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Jauc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NS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xpayers for Jens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RABE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rabek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SKEWITZ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ue Jeskewit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Pam John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SRU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srud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SRU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ople for Johnsru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N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nes for the Peop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e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 to Elect Judge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MK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rah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NAVA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Kanav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PANK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panke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SH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shna for State Rep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UFER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ufert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DZI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Kedz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LLE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-Elect Judge Kendall Kell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NED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elect Judge Robert Kenned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NED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Coleen Kenned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RK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ds of Sam's (Kerkman) Klu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9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SS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Fred Kess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SSL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an Kessle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STELL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teve Kestel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INNUN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innunen for the Northwood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LEEFISCH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ople for Kleefisc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LUMB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lumb for District Attor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NIP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rles A. Knipp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NUTE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nuteson for Senate 2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ONK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 Konkol for Judge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AIG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d Kraig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AWCZY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awczyk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EA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om Krea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EIBICH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Rob Kreibic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EUS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im Kreus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1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UG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hirley Kru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2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US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Peggy Krus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UEST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om Kuest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FLEU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Fleu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FOLLET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Follette Campaign Fun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DWIG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Bonnie Ladwi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MB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mb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ME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ittee for Judge Lame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NDGR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Landgra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SE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Las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SE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Las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SSA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ulie Las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UTENSCHLAG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Peg Lautenschla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W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ds of Cathy Lawton for Ass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WT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wton for Lieutenant Govern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ZICH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Lazic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E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Joe Lee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H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Lehma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HMA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hma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9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IBHAM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ibham Campaign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MAHIE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Mahieu for Ass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NN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nnon for District Attor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T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ton for the Nor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PPER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ppert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EFFELHOLZ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effelholz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ect Dan Long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rge Campaign Fun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Gerald Lorge for W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THIA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Loth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T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nnifer B. Lute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D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rry Madden's Frnds &amp; Nghbr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LMSTAD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ke Malmstadt for Judge Com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MALAKI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amalak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C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ci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I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yne Marik for Judge Com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SOLE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ri Marsolek for 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8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TEN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ain Judge Martens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 CAN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McCan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CALLUM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McCallum-Governor 2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CORMIC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Cormick for State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GINN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Ginnis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INTY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tt McIntyr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MONIG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 to Reelect Judge McMonig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ROR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bara McCrory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Mea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1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NAM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Bob Menam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 Campaign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Mey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S FOR Freedo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EL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elk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ISAUSK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nds. of Milisauskas for J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O. Mille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ark Mil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dd Miller for State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H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h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LEPSK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oleps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ETT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Jeff Monet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TGOMER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tgomery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OR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ore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ALE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Jennifer Moral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ENO-TAX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nds of Karine Moreno-Tax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ga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O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oney For Judge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RO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Jan Morrow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2/0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ULT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erry Moul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USTAK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Albert Moustak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RPH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am Murphy for 69th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RRA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Murra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RSAU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rsau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2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SS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erry Muss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TT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utt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S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teve J. Nas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S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teve Nas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Z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ze for 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AL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Neal Neal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L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cott Nel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L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lso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RI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Lee Neri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CK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ed Nick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C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Nico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ELS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. to Elect Judge Niels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ESK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ike Niesk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ES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mpaign to Elect Judge Nies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SCHK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schke for State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X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ay K. Nix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4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TESTE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arbara Noteste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USBAUM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Nancy Nusbau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S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sen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son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son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EG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egard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Al Ot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RA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Tom Oura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WEN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wen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LMER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lmeri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3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NZ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ds &amp; Nghbrs of Mary Panz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EN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ent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ISI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oe Paris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teve P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AH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aha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GG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ggs for State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LI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li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son for Chan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ROWSKI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rowski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TI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ti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FAFF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faff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ELP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Phelp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ET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etz for State Sena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AL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eff Pla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OUFF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ouff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CA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ark Po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PE-ROBERT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ondy Pope-Robert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WER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ke Power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DEMO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demor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EB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ebe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EBU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ebus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tthew Prior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8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SS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sser for Supreme Cour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KEM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kema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B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ba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4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DT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Radt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MIRE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mirez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TTMAN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Rattman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ASBE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Reasbeck for Ass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EVE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Reev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ILL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 to Elect Reilly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KOW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vid Retkow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YNOLD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ynolds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HOADE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itty Rhoade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HARD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Richard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LE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Ril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NGHAN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anis Ringhan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NIK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niker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3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SS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Fred Riss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udy Rob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ck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4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ESSL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Carol Roess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HR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hrer for District Attor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SA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. to Retain Judge Ro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4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SENZWEIG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Peggy A. Rosenzwei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NNO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nno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PLIN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Jim Rupling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3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TKOW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im Rutkow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AR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ari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IN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int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L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lmon for Assme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3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NDER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nder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RNOW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Sarnow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S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ss for State Treasur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TTERWHIT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tterwhit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AAL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Helen Scha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MIR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mirler for State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3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NEI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Marlin Schnei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NEID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neider for Outagamie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3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OB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z. to Elect John Schob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OOF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n Schoof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ROE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yan J. Schroed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6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D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udge Schud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udge Schu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KNECH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ruce Schuknech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To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5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nds &amp; Nghbrs of Dale Schult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IDEL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onna Seid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IFER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n. D. Sefiert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IS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o Seis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ITZ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ark Seit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LAN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lander Campaign Fun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9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LSI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lsing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SENBREN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senbrenn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en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ATT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ds of Lorraine Seratti Com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O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Chris Ser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3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L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yra Shelton For State Rep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RIDA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Mike J. Sheri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RMA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rma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ILLING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illing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MON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imon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NIC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nicki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S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ss for Assembly Committe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KINDRU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Rick Skindru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KWIERAWSKI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/Elect Skwierawski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MI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 Smith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DEMAN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milies for Sodeman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30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SNA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ain Judge Sosna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STARICH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Karen Sostaric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UTHWOR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uthworth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AD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pad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MP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mpe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SKUNA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skuna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FF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ffen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INBER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inberg for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INBRIN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Steinbrin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PP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thy Stepp for State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IX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ally A. St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NE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eff Sto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RACHOTA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Pat Strach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D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xpayers for Sud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WAN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wank for Sena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F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zens for Michael B. Taf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TARSK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Joan Tatarsk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YLO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 to Elect Lena C. Tayl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IS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Supporting Theis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IEL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m Thielk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P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pso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Thom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SO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Gof Thom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FFAN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Tiffan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L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arbara Tole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STENS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stenso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WN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for Debi Town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WNSEN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wnsend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7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AVI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ve Trav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IGGIA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. to Retain Triggia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RN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Bob Tur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4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HLI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hlig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DERHEIM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Gregg Underhei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TT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-Elect Uttke D.A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AKKE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ittee to Elect Van Akker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DE WAT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/Van De Wate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HAND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Handel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ROY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Roy for 90th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DEVE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deve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DIERENDON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Dierendonck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g for Circuit Cour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GRUNSV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. for Judge Van Grunsv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EGE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Nick Voegel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GH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nds of Jack Voight-St Tre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nds. &amp; Nbrs. of Robin V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RAKA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Dan Vrak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RUWIN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ruwink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UKMI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Leah Vukmi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G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Judge J. Wag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LK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cott Walk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R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vid War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RPINS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rpinski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SSERMA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Sheldon Wasserm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B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b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7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DEMEY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z for Judge Ted Wedemey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LCH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Welc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Rose Whi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James Whi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ward Whit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T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 to Elect Whitt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ECKER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nds of Steve Wieckert-Ass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9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4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ds of Annette Polly William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2/0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stin Williams for 49th Assm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4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S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 Williams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RCH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Robert W. Wirc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TKOWIA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ain Judge Tim Witkowia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0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EHRER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ehrer for Jud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2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LD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lden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LD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ittee Keep Judge Wold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4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yne Wood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7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K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ke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27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s for Wiscons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ZNICK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znicki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XIONG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Xiong for State Representativ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AMAHIRO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ain Judge Yamahi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8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OST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ost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5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OU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Leon D. Youn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VAR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Yvar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AP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Bob Zap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1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EPNICK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tizens for Zepn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2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IEGELBAU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iegelbauer for Assemb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/30/2004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IEG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mmittee to Elect Tom Zieg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0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1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IEN+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nds of Dave Zi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31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WIEG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wieg for District Attorne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1/26/2005</w:t>
      </w:r>
    </w:p>
    <w:p>
      <w:pPr>
        <w:pStyle w:val="Normal"/>
        <w:tabs>
          <w:tab w:val="clear" w:pos="709"/>
          <w:tab w:val="center" w:pos="1237" w:leader="none"/>
          <w:tab w:val="left" w:pos="2250" w:leader="none"/>
          <w:tab w:val="left" w:pos="4320" w:leader="none"/>
          <w:tab w:val="center" w:pos="9649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right" w:pos="7002" w:leader="none"/>
          <w:tab w:val="left" w:pos="71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otal Number of Reports Received 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82</w:t>
      </w:r>
    </w:p>
    <w:p>
      <w:pPr>
        <w:pStyle w:val="Normal"/>
        <w:tabs>
          <w:tab w:val="clear" w:pos="709"/>
          <w:tab w:val="right" w:pos="7002" w:leader="none"/>
          <w:tab w:val="left" w:pos="71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5" w:leader="none"/>
        <w:tab w:val="left" w:pos="3891" w:leader="none"/>
        <w:tab w:val="center" w:pos="994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February 11,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Wisconsin State Elections Board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Page -1 of 1</w:t>
    </w:r>
  </w:p>
  <w:p>
    <w:pPr>
      <w:pStyle w:val="Normal"/>
      <w:tabs>
        <w:tab w:val="clear" w:pos="709"/>
        <w:tab w:val="center" w:pos="54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Candidate Campaign Finance Reports Received  Due </w:t>
    </w:r>
  </w:p>
  <w:p>
    <w:pPr>
      <w:pStyle w:val="Normal"/>
      <w:tabs>
        <w:tab w:val="clear" w:pos="709"/>
        <w:tab w:val="center" w:pos="564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January 31, 2005</w:t>
    </w:r>
  </w:p>
  <w:p>
    <w:pPr>
      <w:pStyle w:val="Normal"/>
      <w:tabs>
        <w:tab w:val="clear" w:pos="709"/>
        <w:tab w:val="center" w:pos="564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09"/>
        <w:tab w:val="center" w:pos="1155" w:leader="none"/>
        <w:tab w:val="left" w:pos="2190" w:leader="none"/>
        <w:tab w:val="left" w:pos="4320" w:leader="none"/>
        <w:tab w:val="left" w:pos="87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2"/>
        <w:szCs w:val="22"/>
        <w:u w:val="single"/>
      </w:rPr>
      <w:t>I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2"/>
        <w:szCs w:val="22"/>
        <w:u w:val="single"/>
      </w:rPr>
      <w:t xml:space="preserve">KEYWORD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2"/>
        <w:szCs w:val="22"/>
        <w:u w:val="single"/>
      </w:rPr>
      <w:t>COMMITTEE   NA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2"/>
        <w:szCs w:val="22"/>
        <w:u w:val="single"/>
      </w:rPr>
      <w:t xml:space="preserve">DATE </w:t>
    </w:r>
  </w:p>
  <w:p>
    <w:pPr>
      <w:pStyle w:val="Normal"/>
      <w:tabs>
        <w:tab w:val="clear" w:pos="709"/>
        <w:tab w:val="left" w:pos="87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2"/>
        <w:szCs w:val="22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2"/>
        <w:szCs w:val="22"/>
        <w:u w:val="single"/>
      </w:rPr>
      <w:tab/>
      <w:t xml:space="preserve">RECEIVED </w:t>
    </w:r>
  </w:p>
  <w:p>
    <w:pPr>
      <w:pStyle w:val="Normal"/>
      <w:tabs>
        <w:tab w:val="clear" w:pos="709"/>
        <w:tab w:val="left" w:pos="87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2"/>
        <w:szCs w:val="22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