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00"/>
        <w:gridCol w:w="4180"/>
      </w:tblGrid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AM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DAM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IG FLAT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LL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JACK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LE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MONRO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NEW 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NEW HAV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PR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QUINC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RIC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ROM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PRINGVIL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TRONGS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FRIENDSHI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ADAMS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WISCONSIN DE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SHLAN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AGEND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AS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HIPPE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GING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GOR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JACOB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LA POIN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MAREN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MOR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PEEK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ANBO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HANAGOL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WHIT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BUTTERNU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AS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2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MELL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RR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ALM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A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AR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EA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EDA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HET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LI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RYSTAL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UMBE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DALL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DOV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DOY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LAK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MAPL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MAPLE PL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OAK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PRAIRIE FAR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PRAIRI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RIC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IOUX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TANFO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TA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SUM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TURTL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VANCE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ALM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CAME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DALL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HAUG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NEW AU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PRAIRIE FAR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TURTL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BAR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CHET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2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CUMBE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3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 RIC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YFIEL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ARKS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ARN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AY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AYVIE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B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AB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L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DEL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RUM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IL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D VIE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GH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RON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ELL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EYSTO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AMAKAG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RIEN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UL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LS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 W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SS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IP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VILLAGE OF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S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AY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SH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ROW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TOWN OF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LEVU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TOWN OF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LENM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BA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L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MBOLD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WR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2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DGEVIE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DENM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TTS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RIGHT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LLOUE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SHWAUBEN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LEVU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ENM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BA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W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ULASK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7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UAMIC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RIGHT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DE PE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REEN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FFAL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VIDE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FFA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ROS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ILMA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LENCO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X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D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DOV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TA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AP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MAND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CHRA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1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L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UFFALO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OUNTAIN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6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NDOV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RNET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ND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NIE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W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ACK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 FOLL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EN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OSEVEL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S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ND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IR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WIS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AD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BB LAK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 MARS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RANT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IR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7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B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LUME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LL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OTHER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HARLE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H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HOLSTE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ANTOU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OCKB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ILBE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16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OT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17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HER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OCKB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PPL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RILL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H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AUKAU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I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ENA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EW HOLSTE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IPPEW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N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TH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U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IRCH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OOM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V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OKS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LM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GLE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D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STEL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OET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LL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W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FAYETT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3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 HOLCOMB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MP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IG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IL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HEA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MOH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OY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D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1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AKE HALL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W AU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LOOME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HIPPEWA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2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ORN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AU CLAI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9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A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LAR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T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WHUR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NDR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W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X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V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NG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YA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YN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Y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A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NT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NE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ESE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I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R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HOR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5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R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6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6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TH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6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R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0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YO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URTIS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OR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RA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UN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ITH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BBOTS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OL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REE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OYA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EILL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OW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A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THOR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OLUMBI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L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UMB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U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KORR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RT WINNEBAGO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UNTAIN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MP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E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WI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D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W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CELL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P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TSE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CIFI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ANDOL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V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YOC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MBR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OYLE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ALL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2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RIES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ARDE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7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OYN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ANDOL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7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I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YOC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OLUMB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OD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ORTAG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ISCONSIN DE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RAWFOR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DGEP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ST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E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N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IETT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AIRIE DU CHI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NE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TI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ZEK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L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E SO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AST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ERRY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AYS MI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YNX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T. STERLING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OLDIERS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EUB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AUZEK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RAIRIE DU CHI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AN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B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R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CK EARTH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OOMING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UE MOUN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STO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R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HRISTIAN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TTAG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ROSS PLAI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E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UNKI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UN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D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ZOMAN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DI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DDL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T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REG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RRY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EASANT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IM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XBU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N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6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VER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6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VER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6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VIEN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P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6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NDS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7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YO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L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ACK EA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UE MOUN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0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OKLY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MBRIDG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TTAG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ROSS PLAI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A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EE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EFORE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PLE BLUF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RSH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ZOMAN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CFA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5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T HOREB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REG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CKDA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HOREWOOD HI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AUNA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DGE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2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ITCH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D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5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IDDL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N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OUGH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UN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VER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D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SHIPPU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VER D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RN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LAM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Y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B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MM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X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BB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STIS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BAN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MI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W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BIC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IEL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HERES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E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LIAM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WN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LY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USTIS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IRON 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4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EKOS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OMI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OW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 NEOSH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ANDOL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7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EES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HERES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EAVER D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OLUMB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OX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HAR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HAR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HORIC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JUN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Y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TER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2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UPU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O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ILEYS HARB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USSE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AY BANK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GG HARB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REST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ARD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IBRALT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ACKSONP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BERTY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ASEWAUP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VASTOPO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URGEON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GG HARB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PHRAI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2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OREST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ISTER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URGEON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UGLAS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MNIC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NN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U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OVE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IRY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OR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WTHOR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G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SI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P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R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LON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MM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PERI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COTT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AKE NEBAGAM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L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OPL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OLON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1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UPERI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UPERI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UN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FAX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UN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U GA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K MOU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Y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UC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NOMON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HAV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TTE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R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ED CED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ND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RID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 BROO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A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AI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IFFA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OYC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LFAX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OWN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LK MOU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NAP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IDG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HEE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ENOMON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AU CLAIR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DGE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UNSWI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A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RAMM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IRCHI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UD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TTER CREEK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EASANT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YMO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AIRCHI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12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ALL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LTO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UGUS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AU CLAI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LORENC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UROR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MMONWEAL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E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LOR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MESTEA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NG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IP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OND DU LAC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SH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UBU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Y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LUM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DORAD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MPI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ND DU L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RE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IENDSHI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MART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S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TOM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SCE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P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SE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V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AYCHEED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PU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AND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MPBELLSP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AIR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EWASKUM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UNT CALVARY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ORTH FOND DU L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AK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SE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. CLOU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OND DU L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IP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2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UPU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ORES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V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GONN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MSTRONG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CKW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W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RA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EDO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ASH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PPL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S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BEN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RA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ANT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E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OO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OSCOB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TLE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IF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LENB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ENNIM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LEN HAV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ZEL GREE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CKORY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AME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BER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TTLE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L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UNT HOP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UNT ID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USCOD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TH LANCA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R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TCH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ATT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TOS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MELSE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5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UTH LANCA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ERL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6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TER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6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NG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6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0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YALUS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G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OO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U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S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ICKEY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ZEL 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IVING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NTF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UNT HOP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5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USCOD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ATCH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7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OTOS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ENNY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OOD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OSCOB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UBA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ENNIM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ANCA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LATT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EE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DAM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BA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OOKLY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DI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ARN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CAT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XE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EFF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ORD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RO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UNT PLEAS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GLAR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YLV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YO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LBA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L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0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OKLY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WN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NTICEL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W GLARU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RODHEA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NRO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EEN LAK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R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OOKLY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NG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CK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N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QU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INC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. MA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NE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ING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1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RQU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ER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REEN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RKES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RINC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OW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GH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Y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ODG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G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FF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NERAL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SCO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ULASK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DGEW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LDWI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YOM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R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VO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RNEVELD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ANCHAR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BB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IG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3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LLA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IN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IVING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NTF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5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USCOD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EW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17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IDGEW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DODG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INERAL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R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ND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R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URN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MB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NIGH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RC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X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HUR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NTREA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CKS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DAM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B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R BLUF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OCKW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 CITY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V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URR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LI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ARDEN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A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X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RV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NAP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OMENSK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N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L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L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TH B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T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LMA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IX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EL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ERRILL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AYLO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LACK RIVER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EFFERS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ZTAL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LD SPR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NC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R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B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X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EFF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OSHKONO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 MI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LMY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LLI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M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ERL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ER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MBRIDG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JOHNSON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AC LA BE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ALMY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ULLI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ORT ATKIN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JEFF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AKE MI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9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TERL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TER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2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HITE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NEAU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ME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A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UT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I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UNT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ERMAN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LDA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NG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MONWEI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DI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SB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Y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CED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RAN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YMOUTH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VEN MILE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MM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NEWO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MP DOUGL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USTLE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YNDON STAT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CED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UNION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ONEWO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L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U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EW LISB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ISCONSIN DE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ENOSH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GH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STO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R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TOWN OF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AND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LE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M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HEA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ENOA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ADDOCK LAK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7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LEASANT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ILVE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WIN LAK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ENO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EWAUNE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HNAP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R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C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UXEM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TPELI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ER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ED RIVE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 KEWAUN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SC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UXEM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LG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EWAUN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 CROSS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NG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R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R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MPB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R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M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L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DA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NALASK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L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NG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LM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C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ST SALE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A CROS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ONALASK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FAYETT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RGY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NCH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K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Y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TIO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END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TICEL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DIGG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YMO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ULL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YN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HITE OAK SPRINGS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LOW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O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RGY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NT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ANCHAR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RATIO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ZEL 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OUTH WAY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ITY OF CUBA 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DA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3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HULL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NGLAD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CK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INSWO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NTI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CH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VER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NGLA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V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RRIS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L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I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LL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MM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PH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VIL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LF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HIT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NTI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NCOL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IRC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AD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RN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D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RRI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N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SS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H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KANAW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M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OMAHAW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ERRI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TOMAHAW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NITOWOC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ENTER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OOPER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IB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OSSU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BER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NITOWOC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NITOWOC RAPI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PL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EM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SHICO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HLESWI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WO CREEK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WO RIV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LEV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RANCIS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ELLNER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RIB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ISHICO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EED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. NAZIAN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VALD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HITELA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I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NITOWO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TWO RIV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ATH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RG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R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VE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IGH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S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V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U PLE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DE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MM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F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Z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UENTH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LS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M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WI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OHN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NOW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5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ATH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5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CMILL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SIN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6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6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6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EI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B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6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B MOUNT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7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ETB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7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NG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7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ENC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ETT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7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EX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8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S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08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THE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IRNAM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KA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OR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DG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LDE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E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TLEY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4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RONENWET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RATHON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THSCHI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PENC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RA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UN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BBOTS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OL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RS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SIN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CHO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US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INETT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MBE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THELSTA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ECH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UNBA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OOD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DDLE INL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IAGA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MB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SHTI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E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U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ILVER CLIF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EPHEN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G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S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LE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RIVIT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OU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AUS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ARIN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IAGA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ESHTI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QUETT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FFA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RYSTAL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OUGLA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R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C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TEL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UN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SHK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X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ACK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IEL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NDEAV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SHK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X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ST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9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ONTEL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NOMINE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0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NOMIN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WAUKE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YSI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OWN DE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OX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REENDA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LES CORN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IVER HI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HOREWOOD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ST MIL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HITEFISH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UDAH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FRANK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LE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REE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IL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OAK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. FRANCIS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OUTH MIL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AUWATOS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2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WEST ALL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NRO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DRI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NGEL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Y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IF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LE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EFF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FAY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 GRAN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TTLE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LYM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DG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EL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AR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OM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L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SH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END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ELVI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ORWAL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AK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8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ARRE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Y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PAR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TOM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CONT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BRAM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G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AZ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EE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HA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O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ILL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1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TTL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TTLE SUAMIC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PLE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RG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2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UNT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CON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CONTO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NS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VERVIE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U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I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OWNS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DERHI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E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ULASK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UR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ILL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OCON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32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OCONTO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NEID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SSI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RESCE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NTERPRI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ZELHURST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 TOMAHAW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TTLE RI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YN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NOCQU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ONIC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BO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KOM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LIC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EH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N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CHOEP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EL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GAR CAMP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HREE LAK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B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RUF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4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HINELAND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UTAGAMI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CK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OVI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CHAN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ICE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E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EDO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D CHU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RT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AUKAU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BER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PLE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NEID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SBO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EYMO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VANDENBRO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A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LACK CREEK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MBINED LOCK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RTO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3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OW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IMBERL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ITTLE CHU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5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ICHO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HIOC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RIGHT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PPL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KAUKAU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EW LO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EYMOU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ZAUKE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GIU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EDAR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FT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UK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0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YSI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ELGIU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R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RAF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W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AUK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HIEN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CEDAR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25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EQU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ORT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PI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BA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UR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FOR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EP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OCKHOL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ER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UB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EP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OCKHOL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DUR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IERC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IF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IAMOND BLUF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LSWO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 PAS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IL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SABE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IDEN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T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AK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VER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 EL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ALE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E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IMBE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Y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LLSWO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LM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AIDEN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LUM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PRING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RE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IVER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L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PPL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LSAM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ACK BROO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ON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AM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EA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UREK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R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A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EORGE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OHN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OR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U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CKI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L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SCE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. CROIX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ERL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 SWED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LSAM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ENTUR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L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1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LEA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RESS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REDERI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U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ILL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SCE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URTL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AME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9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. CROIX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RTAG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B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L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MHER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ENA VIS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W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U PLE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N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 HOP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IN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HA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OCK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L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MHERST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0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AMHERST JUNCT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JUNCTION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ILLAD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ELSO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ARK 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7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L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SHOL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HIT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STEVENS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IC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TAWB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ISENSTE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L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ME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I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LAMB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EORGE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CK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MO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I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ENN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NOX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GE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ENTI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IR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RC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TAWB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KENN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RENTI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ARK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27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PHILLIP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CIN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L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ORW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AY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TER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YORKVIL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ELMWOOD PARK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OUNT PLEAS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5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UKWONA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ORTH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URTEV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UNION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ATER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IND POI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U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AC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ICHLAN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K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LOO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UENA VIS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G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RE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ENRIET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THA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SH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O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C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CH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B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YL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LO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OAZ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ZENOV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ONE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VI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19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YUBA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ICHLAND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C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V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LO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RAD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E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LI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U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RMO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ANE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JOHN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I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GNOL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NEW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YMOU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OR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URT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LI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FOOT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ORFOR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ELO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BRODHEA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DGE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EVAN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JANE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25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MI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US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ATLAN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IG B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IG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EDAR RAPI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W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LAMB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O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WKI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BB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WR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ARSH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UR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CH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S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UTH FO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RICK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UBB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HORNAPP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U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KIN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L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RU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ONRA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GLEN FLO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WKI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INGR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HEL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TONY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EYERHAEUS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5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LADYSMI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. CROIX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LDW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AD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CYL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AU GA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MERA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RIN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ORE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LE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AM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UD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KINNICKINNIC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LEASANT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ICH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USH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 JOSE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OMERS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A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TAR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RR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BALDW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DEER P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HAM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ORTH HUD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ROBERT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OMERSE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TAR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8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SPRING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WOOD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GLENWOOD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HUD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NEW RICH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ITY OF RIVER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UK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ARAB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BEA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LL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DE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EXCELSI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AI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ANK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FREEDO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GREE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HONEY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IRO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LA VA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MERRIM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PRAIRIE DU S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REED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PRING 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SUMP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T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EST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I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OWN OF WOOD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CAZENOV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IRO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AKE DEL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AVA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IME RI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49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LOGA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MERRIMAC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NORTH FREEDO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LLAGE OF PL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7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RAIRIE DU SA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OCK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AUK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PRING 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EST BARAB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BARAB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2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REEDSBURG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7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ISCONSIN DE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WYE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SS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OUDER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RAP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DGE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YW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U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ENROO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EADOWBROO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ETE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JIB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ADIS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OUND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AND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PIDER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IRG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OUDER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X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ADIS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19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IN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8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HAYW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HAWAN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LM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NGELI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NI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RTELM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ELLE PLA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IRNAM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AIRBANK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ERMA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A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EEN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UTCHI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ESS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PLE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ORR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NAVARIN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EL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ED SPRING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CH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ENE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UKECH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4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0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TTENBE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ANI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IRNAM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ONDU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OW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ECI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RESHA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ATTO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ULASK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TIGE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ITTENBE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2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A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SHAWAN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HEBOYGA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EENBUS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OL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Y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ITCH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OS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LYMOU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HI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USS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CO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HEBOYGA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HEBOYGAN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HER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L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ADE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ASCA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EDAR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LKHART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LENBEULAH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3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HOWARDS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KOH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OOST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ANDOM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ALD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PLYMOU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SHEBOYGA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02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SHEBOYGAN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AYLO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URO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ROWN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HELSE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LEVE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EE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OODRIC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EE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O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MM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OLW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JUMP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TTLE BLA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PLEHUR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CKIN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ED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OLIT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ERSH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B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OOSEVEL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TAF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STB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IL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LUB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IB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TETSO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EDFORD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EMPEALEAU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LB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RCAD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URNSID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AL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HIMNEY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O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TTRI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IGE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RES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UM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TREMPEAL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UN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LEV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1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TTRI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17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IGEON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TRU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TREMPEAL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ARCAD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BLAI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GALES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INDEPEND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OSSE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2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HITEHAL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RN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ERG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HRISTIA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LI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O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ORES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RANK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ENO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EEN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M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RMON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ILLSB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JEFFER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KICKAPO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BER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TAR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TERL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VIROQU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B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HEA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HITE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HASE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OON VALL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DE SOT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ENO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LA FAR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ONTARI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EADS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TODDA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VI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HILLSBO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2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VIROQU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3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ESTB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LAS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RBOR VITA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OULDER JUNCT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LOVER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ONOVER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AC DU FLAMBEAU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AND O'LAK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NITOWISH WATER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HELP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LUM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RESQUE IS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T. GERMA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SH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N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4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EAGLE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LWORTH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LOOM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ARI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ELA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AST T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ENEV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AFAYET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A GRAN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N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YON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CHMO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HA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PRING PRAIRI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UGA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T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LWO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HITE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DARI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AST TRO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FONTA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ENOA CIT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5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UKWONA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HA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ALWORT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1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ILLIAMS BA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BURL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DELAV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2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ELKHOR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2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LAKE GENEV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5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HITE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SHBUR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RRON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SHAW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SS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EAVER BROO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IRCH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ROOKLY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ASE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HICO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RYSTA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VERGRE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ROG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ULL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ONG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DG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INO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ARON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POO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PRINGBROO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TINNE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TONE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TRE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IRCH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INO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2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SPOON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628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SHELL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SHINGTON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DD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A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R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AR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ERMAN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R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JACK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KEWASKU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OL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C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TREN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Y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ST B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13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GERMANTOW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JACK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1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KEWASKUM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NEW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LING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HART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IL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7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EST B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UKESH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ROOK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ELA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EAG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ENES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SB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E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UKWONA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CONOMOWO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TTA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UMMI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VERN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UKE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IG BE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0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UTL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HENEQU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DOUSM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AG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LM GROV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HART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LAC LA BE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47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LANN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ENOMONEE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ER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53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UKWONA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5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NASHOT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NORTH PRAIRI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OCONOMOWOC LAK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E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USSEX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A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BROOK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DELA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5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IL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USKEG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NEW BER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OCONOMOWOC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7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PEWAUK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8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AUKE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UPAC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EAR CREE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ALEDON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UP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AR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FRE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RRI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ELVET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I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ARRABE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EBAN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TTLE WOL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TTES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UK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OYALTON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AINT LAWRENC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CANDINAV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UN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UPA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EYAUWEG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YOMIN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IG FALL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2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EMBARRAS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FREMON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4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IOL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OGDENSBURG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18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SCANDINAVI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CLINTON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ANAW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5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A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NEW LOND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AUPA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929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EYAUWEG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USHARA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UROR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LOOM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OL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AKOT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EER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NC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E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RI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OUNT MORR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ASI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LAI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OY SIPP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CH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AXE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PRINGWA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RR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AUT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1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COL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HANC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4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LOHRVIL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LAIN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7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EDGRANIT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ILD ROS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2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BERL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AUT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INNEBAGO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LGOM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BLACK WOLF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LAY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ENA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NEEN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NEKIMI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NEPEUSKU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M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OSHKOS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OYGA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USHFOR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UTI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VINLAN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NCHES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INNECON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OLF RIV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1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WINNECONN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2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APPLE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ENASH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NEENA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265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OMRO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126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OSHKOS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OOD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0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RP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0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AUBUR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AME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0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A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1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CRANMOO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1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DEXT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1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GRAND RAPI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1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ANSE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1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HILE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2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LINCOL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ARS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2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MILLAD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2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PORT EDWAR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2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EMINGT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3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IC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3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OCK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3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RUDOL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3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ARATOG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3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ENEC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4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HERRY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4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SIGEL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044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WN OF WOO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00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ARPI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0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AUBURNDAL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0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BIRON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22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HEWITT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MILLADORE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PORT EDWARDS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78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RUDOLPH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186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VILLAGE OF VESPER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25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MARSHFIELD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26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NEKOOSA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27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PITTSVILLE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2291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ITY OF WISCONSIN RAPID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HINDI of Municipalities</w:t>
    </w:r>
  </w:p>
  <w:p>
    <w:pPr>
      <w:pStyle w:val="Header"/>
      <w:rPr>
        <w:rStyle w:val="PageNumber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</w:t>
    </w:r>
    <w:r>
      <w:rPr>
        <w:rStyle w:val="PageNumber"/>
        <w:sz w:val="20"/>
      </w:rPr>
      <w:t xml:space="preserve">of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42:00Z</dcterms:created>
  <dc:creator>smeagher</dc:creator>
  <dc:description/>
  <cp:keywords/>
  <dc:language>en-US</dc:language>
  <cp:lastModifiedBy>State Elections Board</cp:lastModifiedBy>
  <dcterms:modified xsi:type="dcterms:W3CDTF">2007-01-11T16:42:00Z</dcterms:modified>
  <cp:revision>2</cp:revision>
  <dc:subject/>
  <dc:title>ADAMS</dc:title>
</cp:coreProperties>
</file>