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Notification of Noncandidacy-Fall 2006 (EB-163)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Due:  June 30, 2006</w:t>
      </w:r>
    </w:p>
    <w:p>
      <w:pPr>
        <w:pStyle w:val="Heading1"/>
        <w:rPr>
          <w:b/>
          <w:b/>
          <w:smallCaps/>
        </w:rPr>
      </w:pPr>
      <w:r>
        <w:rPr>
          <w:b/>
          <w:smallCaps/>
        </w:rPr>
        <w:t>(FINAL)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530"/>
        <w:gridCol w:w="6480"/>
        <w:gridCol w:w="2448"/>
      </w:tblGrid>
      <w:tr>
        <w:trPr>
          <w:trHeight w:val="458" w:hRule="atLeast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D #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ffi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Date Filed</w:t>
            </w:r>
          </w:p>
        </w:tc>
      </w:tr>
      <w:tr>
        <w:trPr>
          <w:trHeight w:val="525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athy Stepp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400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ate Senator, District 2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/2/05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ohn Ainswort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63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6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3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reg Underhei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23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5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9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ean Hundertmark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35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4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24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rik C. Peters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59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trict Attorney-Iowa Count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31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ary Robert Bruno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55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trict Attorney-Menominee-Shawano Counties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5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nna L. Beck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65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trict Attorney-Jackson Count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9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vid War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89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3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13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ndy Lamb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426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29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26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urt Gielo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99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2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26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William M. Lenno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11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trict Attorney-Winnebago Count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27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chelle L. Pennewell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449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trict Attorney-Waushara Count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27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ohn Lehma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45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6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27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Paul E. Buch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44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trict Attorney-Waukesha Count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27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. Michael McCan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58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istrict Attorney-Milwaukee Count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27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nn M. Nischk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4099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9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28/06</w:t>
            </w:r>
          </w:p>
        </w:tc>
      </w:tr>
      <w:tr>
        <w:trPr>
          <w:trHeight w:val="534" w:hRule="atLeast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ohn G. Gar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24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89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30/0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H:/2006 Fall Election/Noncandidacy/Notification_of_Noncandidacy_ListF06.doc</w:t>
      </w:r>
    </w:p>
    <w:sectPr>
      <w:type w:val="nextPage"/>
      <w:pgSz w:orient="landscape" w:w="15840" w:h="122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1:11:00Z</dcterms:created>
  <dc:creator>Tom Letko</dc:creator>
  <dc:description/>
  <dc:language>en-US</dc:language>
  <cp:lastModifiedBy>State Elections Board</cp:lastModifiedBy>
  <cp:lastPrinted>2002-06-28T10:40:00Z</cp:lastPrinted>
  <dcterms:modified xsi:type="dcterms:W3CDTF">2006-06-30T21:41:00Z</dcterms:modified>
  <cp:revision>17</cp:revision>
  <dc:subject/>
  <dc:title>NOTIFICATION OF NONCANDIDACY (EB-163)</dc:title>
</cp:coreProperties>
</file>