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OFFICES TO BE ELECTED AT 2007 SPRING ELECTION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FEBRUARY 20, 2007 SPRING PRIMARY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PRIL 3, 2007 SPRING ELECTION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510"/>
        <w:gridCol w:w="1170"/>
      </w:tblGrid>
      <w:tr>
        <w:trPr/>
        <w:tc>
          <w:tcPr>
            <w:tcW w:w="5688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mallCaps/>
                <w:sz w:val="28"/>
                <w:u w:val="single"/>
              </w:rPr>
              <w:t>Offic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mallCaps/>
                <w:sz w:val="28"/>
                <w:u w:val="single"/>
              </w:rPr>
              <w:t>Incumben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ID No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/>
            </w:pPr>
            <w:r>
              <w:rPr/>
              <w:t>Justice of the Supreme Court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n P. Wilcox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87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/>
            </w:pPr>
            <w:r>
              <w:rPr/>
              <w:t>Court of Appeals Judg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District II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iel P. Anders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007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District III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 Can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74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District IV</w:t>
            </w:r>
          </w:p>
        </w:tc>
        <w:tc>
          <w:tcPr>
            <w:tcW w:w="3510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Paul Lundst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93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4"/>
              <w:rPr>
                <w:u w:val="single"/>
              </w:rPr>
            </w:pPr>
            <w:r>
              <w:rPr>
                <w:u w:val="single"/>
              </w:rPr>
              <w:t>Circuit Court Judge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Brown County, Branch 7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hard J. Diet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44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hippewa County, Branch 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omas J. Sazam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277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olumbia County, Branch 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an Whit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Crawford Count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hael Kirchm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67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Dane County, Branch 5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ane M. Nick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599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Dodge County, Branch 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n R. Storc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270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Dodge County, Branch 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rew P. Bissonnett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734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Jefferson County, Branch 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liam F. Hue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10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Kenosha County, Branch 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rbara A. Kluka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438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La Crosse County, Branch 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amona A. Gonzalez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05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La Crosse County, Branch 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hael J. Mulroy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69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La Crosse County, Branch 3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ger Le Grand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228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La Crosse County, Branch 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can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anitowoc County, Branch 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rryl W. Deets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431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arathon County, Branch 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reg Grau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51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arquette Count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chard O. Wrigh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1880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enominee-Shawano County, Branch 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omas G. Grov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137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ilwaukee County, Branch 1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minic S. Amato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430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ilwaukee County, Branch 15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hael B. Brenn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80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ilwaukee County, Branch 26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lliam S. Poca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555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ilwaukee County, Branch 40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seph Wall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929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Monroe County, Branch 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ven L. Abbott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784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Ozaukee County, Branch 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m R. Wolfgram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276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Portage County, Branch 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n V. Fin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444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Racine County, Branch 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rald P. Ptace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000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Rock County, Branch 4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niel T. Dill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937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St. Croix County, Branch 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ward F. Vlack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94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Sheboygan County, Branch 2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mothy M. Van Akker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218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Trempealeau County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ohn A. Damo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272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Washington County, Branch 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trick J. Faragher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2266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Waukesha County, Branch 1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chael O. Bohren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3827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Heading3"/>
              <w:rPr>
                <w:u w:val="none"/>
              </w:rPr>
            </w:pPr>
            <w:r>
              <w:rPr>
                <w:u w:val="none"/>
              </w:rPr>
              <w:t>Waukesha County, Branch 9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nald J. Hassin, Jr.</w:t>
            </w:r>
          </w:p>
        </w:tc>
        <w:tc>
          <w:tcPr>
            <w:tcW w:w="1170" w:type="dxa"/>
            <w:tcBorders/>
          </w:tcPr>
          <w:p>
            <w:pPr>
              <w:pStyle w:val="Normal"/>
              <w:rPr/>
            </w:pPr>
            <w:r>
              <w:rPr/>
              <w:t>102475</w:t>
            </w:r>
          </w:p>
        </w:tc>
      </w:tr>
    </w:tbl>
    <w:p>
      <w:pPr>
        <w:sectPr>
          <w:type w:val="nextPage"/>
          <w:pgSz w:w="12240" w:h="15840"/>
          <w:pgMar w:left="1008" w:right="1008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1445</wp:posOffset>
                </wp:positionH>
                <wp:positionV relativeFrom="paragraph">
                  <wp:posOffset>302895</wp:posOffset>
                </wp:positionV>
                <wp:extent cx="13716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/28/0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23.85pt;mso-position-vertical-relative:text;margin-left:-1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/28/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008" w:right="1008" w:gutter="0" w:header="0" w:top="864" w:footer="0" w:bottom="864"/>
      <w:cols w:num="3" w:equalWidth="false" w:sep="false">
        <w:col w:w="5202" w:space="720"/>
        <w:col w:w="1970" w:space="720"/>
        <w:col w:w="161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7:10:00Z</dcterms:created>
  <dc:creator>Tom Letko</dc:creator>
  <dc:description/>
  <cp:keywords/>
  <dc:language>en-US</dc:language>
  <cp:lastModifiedBy>dlowe</cp:lastModifiedBy>
  <cp:lastPrinted>2000-12-05T11:09:00Z</cp:lastPrinted>
  <dcterms:modified xsi:type="dcterms:W3CDTF">2006-12-01T19:33:00Z</dcterms:modified>
  <cp:revision>11</cp:revision>
  <dc:subject/>
  <dc:title>OFFICES TO BE ELECTED AT 2001 SPRING ELECTION</dc:title>
</cp:coreProperties>
</file>